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134" w:right="426" w:hanging="0"/>
        <w:jc w:val="center"/>
        <w:rPr>
          <w:b/>
          <w:b/>
          <w:sz w:val="44"/>
          <w:szCs w:val="44"/>
        </w:rPr>
      </w:pPr>
      <w:r>
        <w:rPr>
          <w:b/>
          <w:sz w:val="44"/>
          <w:szCs w:val="44"/>
        </w:rPr>
      </w:r>
    </w:p>
    <w:p>
      <w:pPr>
        <w:pStyle w:val="Header"/>
        <w:ind w:left="1134" w:right="426" w:hanging="0"/>
        <w:jc w:val="center"/>
        <w:rPr>
          <w:sz w:val="24"/>
          <w:szCs w:val="24"/>
        </w:rPr>
      </w:pPr>
      <w:r>
        <w:rPr>
          <w:b/>
          <w:sz w:val="44"/>
          <w:szCs w:val="44"/>
        </w:rPr>
        <w:drawing>
          <wp:inline distT="0" distB="0" distL="0" distR="0">
            <wp:extent cx="523875" cy="570230"/>
            <wp:effectExtent l="0" t="0" r="0" b="0"/>
            <wp:docPr id="1" name="Ger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 descr=""/>
                    <pic:cNvPicPr>
                      <a:picLocks noChangeAspect="1" noChangeArrowheads="1"/>
                    </pic:cNvPicPr>
                  </pic:nvPicPr>
                  <pic:blipFill>
                    <a:blip r:embed="rId2"/>
                    <a:srcRect l="-3" t="-3" r="-3" b="-3"/>
                    <a:stretch>
                      <a:fillRect/>
                    </a:stretch>
                  </pic:blipFill>
                  <pic:spPr bwMode="auto">
                    <a:xfrm>
                      <a:off x="0" y="0"/>
                      <a:ext cx="523875" cy="570230"/>
                    </a:xfrm>
                    <a:prstGeom prst="rect">
                      <a:avLst/>
                    </a:prstGeom>
                  </pic:spPr>
                </pic:pic>
              </a:graphicData>
            </a:graphic>
          </wp:inline>
        </w:drawing>
      </w:r>
    </w:p>
    <w:p>
      <w:pPr>
        <w:pStyle w:val="Header"/>
        <w:ind w:left="1134" w:right="426" w:hanging="0"/>
        <w:jc w:val="center"/>
        <w:rPr/>
      </w:pPr>
      <w:r>
        <w:rPr>
          <w:sz w:val="48"/>
          <w:szCs w:val="48"/>
        </w:rPr>
        <w:t xml:space="preserve"> </w:t>
      </w:r>
      <w:r>
        <w:rPr>
          <w:b/>
          <w:sz w:val="48"/>
          <w:szCs w:val="48"/>
        </w:rPr>
        <w:t xml:space="preserve">Собрание депутатов </w:t>
      </w:r>
    </w:p>
    <w:p>
      <w:pPr>
        <w:pStyle w:val="Header"/>
        <w:ind w:left="1134" w:right="426"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153" w:leader="none"/>
          <w:tab w:val="right" w:pos="8306" w:leader="none"/>
        </w:tabs>
        <w:ind w:left="1134" w:right="426" w:hanging="0"/>
        <w:jc w:val="center"/>
        <w:rPr>
          <w:b/>
          <w:b/>
          <w:sz w:val="44"/>
          <w:szCs w:val="44"/>
        </w:rPr>
      </w:pPr>
      <w:r>
        <w:rPr>
          <w:b/>
          <w:sz w:val="44"/>
          <w:szCs w:val="44"/>
        </w:rPr>
        <w:t>РЕШЕНИЕ</w:t>
      </w:r>
    </w:p>
    <w:p>
      <w:pPr>
        <w:pStyle w:val="Header"/>
        <w:ind w:left="1134" w:right="426" w:hanging="0"/>
        <w:rPr/>
      </w:pPr>
      <w:r>
        <mc:AlternateContent>
          <mc:Choice Requires="wps">
            <w:drawing>
              <wp:anchor behindDoc="0" distT="0" distB="0" distL="114935" distR="114935" simplePos="0" locked="0" layoutInCell="0" allowOverlap="1" relativeHeight="3">
                <wp:simplePos x="0" y="0"/>
                <wp:positionH relativeFrom="column">
                  <wp:posOffset>368300</wp:posOffset>
                </wp:positionH>
                <wp:positionV relativeFrom="paragraph">
                  <wp:posOffset>32385</wp:posOffset>
                </wp:positionV>
                <wp:extent cx="6858000" cy="0"/>
                <wp:effectExtent l="635"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2.55pt" to="568.95pt,2.55pt" stroked="t" o:allowincell="f" style="position:absolute">
                <v:stroke color="black" weight="38160" joinstyle="miter" endcap="flat"/>
                <v:fill o:detectmouseclick="t" on="false"/>
                <w10:wrap type="none"/>
              </v:line>
            </w:pict>
          </mc:Fallback>
        </mc:AlternateContent>
      </w:r>
      <w:r>
        <w:rPr>
          <w:sz w:val="27"/>
          <w:szCs w:val="27"/>
        </w:rPr>
        <w:t xml:space="preserve">                                                                                                                                                                                                                                   </w:t>
      </w:r>
    </w:p>
    <w:p>
      <w:pPr>
        <w:pStyle w:val="Header"/>
        <w:ind w:left="1134" w:right="426" w:hanging="0"/>
        <w:jc w:val="both"/>
        <w:rPr>
          <w:szCs w:val="26"/>
          <w:lang w:val="ru-RU"/>
        </w:rPr>
      </w:pPr>
      <w:r>
        <w:rPr>
          <w:szCs w:val="26"/>
        </w:rPr>
        <w:t xml:space="preserve">18 марта 2015 года                                                                                           </w:t>
      </w:r>
      <w:r>
        <w:rPr>
          <w:szCs w:val="26"/>
          <w:lang w:val="ru-RU"/>
        </w:rPr>
        <w:t>№ 775</w:t>
      </w:r>
    </w:p>
    <w:p>
      <w:pPr>
        <w:pStyle w:val="Style17"/>
        <w:ind w:left="1134" w:right="426"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5529" w:leader="none"/>
        </w:tabs>
        <w:spacing w:lineRule="auto" w:line="240" w:before="0" w:after="0"/>
        <w:ind w:left="1134" w:right="5529" w:hanging="0"/>
        <w:jc w:val="both"/>
        <w:rPr>
          <w:rFonts w:ascii="Times New Roman" w:hAnsi="Times New Roman" w:cs="Times New Roman"/>
          <w:sz w:val="26"/>
          <w:szCs w:val="26"/>
        </w:rPr>
      </w:pPr>
      <w:r>
        <w:rPr>
          <w:rFonts w:cs="Times New Roman" w:ascii="Times New Roman" w:hAnsi="Times New Roman"/>
          <w:sz w:val="26"/>
          <w:szCs w:val="26"/>
        </w:rPr>
        <w:t>О выполнении наказов избирателей Главе и депутатам Собрания депутатов Катав-Ивановского муниципального района за 2011-2014 года (по избирательным округам)</w:t>
      </w:r>
    </w:p>
    <w:p>
      <w:pPr>
        <w:pStyle w:val="Normal"/>
        <w:tabs>
          <w:tab w:val="clear" w:pos="708"/>
          <w:tab w:val="left" w:pos="5529" w:leader="none"/>
        </w:tabs>
        <w:spacing w:lineRule="auto" w:line="240" w:before="0" w:after="0"/>
        <w:ind w:left="1134" w:right="552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Header"/>
        <w:ind w:left="1134" w:right="426" w:firstLine="567"/>
        <w:jc w:val="both"/>
        <w:rPr>
          <w:szCs w:val="26"/>
          <w:lang w:val="ru-RU"/>
        </w:rPr>
      </w:pPr>
      <w:r>
        <w:rPr>
          <w:szCs w:val="26"/>
        </w:rPr>
        <w:t>Наказы избирателей Главе и депутатам Собрания депутатов Катав-Ивановского муниципального района сформированы решением Собрания депутатов Катав-Ивановского муниципального района от 23.12.2010№143 и дополнены после довыборов в депутаты Собрания депутатов 21 сентября 2011года (решение № 283).</w:t>
      </w:r>
    </w:p>
    <w:p>
      <w:pPr>
        <w:pStyle w:val="Header"/>
        <w:ind w:left="1134" w:right="426" w:firstLine="567"/>
        <w:jc w:val="both"/>
        <w:rPr/>
      </w:pPr>
      <w:r>
        <w:rPr>
          <w:szCs w:val="26"/>
        </w:rPr>
        <w:t xml:space="preserve">Заслушав и обсудив информацию о выполнении наказов избирателей Главе </w:t>
      </w:r>
      <w:r>
        <w:rPr>
          <w:bCs/>
          <w:szCs w:val="26"/>
        </w:rPr>
        <w:t>Катав-Ивановского муниципального  района</w:t>
      </w:r>
      <w:r>
        <w:rPr>
          <w:szCs w:val="26"/>
        </w:rPr>
        <w:t xml:space="preserve"> и депутатам Собрания депутатов </w:t>
      </w:r>
      <w:r>
        <w:rPr>
          <w:bCs/>
          <w:szCs w:val="26"/>
        </w:rPr>
        <w:t>Катав-Ивановского муниципального  района</w:t>
      </w:r>
      <w:r>
        <w:rPr>
          <w:szCs w:val="26"/>
        </w:rPr>
        <w:t xml:space="preserve">, Собрание депутатов </w:t>
      </w:r>
      <w:r>
        <w:rPr>
          <w:bCs/>
          <w:szCs w:val="26"/>
        </w:rPr>
        <w:t>Катав-Ивановского муниципального  района</w:t>
      </w:r>
    </w:p>
    <w:p>
      <w:pPr>
        <w:pStyle w:val="Normal"/>
        <w:spacing w:lineRule="auto" w:line="240"/>
        <w:ind w:left="1134" w:right="565" w:firstLine="540"/>
        <w:rPr>
          <w:rFonts w:ascii="Times New Roman" w:hAnsi="Times New Roman" w:cs="Times New Roman"/>
          <w:sz w:val="26"/>
          <w:szCs w:val="26"/>
        </w:rPr>
      </w:pPr>
      <w:r>
        <w:rPr>
          <w:rFonts w:cs="Times New Roman" w:ascii="Times New Roman" w:hAnsi="Times New Roman"/>
          <w:sz w:val="26"/>
          <w:szCs w:val="26"/>
        </w:rPr>
        <w:t>РЕШАЕТ:</w:t>
      </w:r>
    </w:p>
    <w:p>
      <w:pPr>
        <w:pStyle w:val="Normal"/>
        <w:numPr>
          <w:ilvl w:val="0"/>
          <w:numId w:val="2"/>
        </w:numPr>
        <w:tabs>
          <w:tab w:val="clear" w:pos="708"/>
          <w:tab w:val="left" w:pos="1701" w:leader="none"/>
        </w:tabs>
        <w:spacing w:lineRule="auto" w:line="240" w:before="0" w:after="0"/>
        <w:ind w:left="1701" w:right="565" w:hanging="567"/>
        <w:jc w:val="both"/>
        <w:rPr/>
      </w:pPr>
      <w:r>
        <w:rPr>
          <w:rFonts w:cs="Times New Roman" w:ascii="Times New Roman" w:hAnsi="Times New Roman"/>
          <w:sz w:val="26"/>
          <w:szCs w:val="26"/>
        </w:rPr>
        <w:t>Информацию о выполнении наказов избирателей Главе и депутатам Собрания депутатов Катав-Ивановского муниципального района за 2011-2014 года принять к сведению (приложение).</w:t>
      </w:r>
    </w:p>
    <w:p>
      <w:pPr>
        <w:pStyle w:val="Normal"/>
        <w:numPr>
          <w:ilvl w:val="0"/>
          <w:numId w:val="2"/>
        </w:numPr>
        <w:tabs>
          <w:tab w:val="clear" w:pos="708"/>
          <w:tab w:val="left" w:pos="1701" w:leader="none"/>
        </w:tabs>
        <w:spacing w:lineRule="auto" w:line="240" w:before="0" w:after="0"/>
        <w:ind w:left="1701" w:right="565" w:hanging="567"/>
        <w:jc w:val="both"/>
        <w:rPr>
          <w:rFonts w:ascii="Times New Roman" w:hAnsi="Times New Roman" w:cs="Times New Roman"/>
          <w:sz w:val="26"/>
          <w:szCs w:val="26"/>
        </w:rPr>
      </w:pPr>
      <w:r>
        <w:rPr>
          <w:rFonts w:cs="Times New Roman" w:ascii="Times New Roman" w:hAnsi="Times New Roman"/>
          <w:sz w:val="26"/>
          <w:szCs w:val="26"/>
        </w:rPr>
        <w:t>Администрации Катав-Ивановского муниципального района продолжить работу по исполнению наказов избирателей Главе и депутатам Собрания депутатов Катав-Ивановского муниципального района.</w:t>
      </w:r>
    </w:p>
    <w:p>
      <w:pPr>
        <w:pStyle w:val="Normal"/>
        <w:spacing w:lineRule="auto" w:line="240" w:before="0" w:after="0"/>
        <w:ind w:left="1134" w:right="5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4" w:right="5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4" w:right="5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4" w:right="5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34" w:right="565" w:hanging="0"/>
        <w:jc w:val="both"/>
        <w:rPr>
          <w:rFonts w:ascii="Times New Roman" w:hAnsi="Times New Roman" w:cs="Times New Roman"/>
          <w:sz w:val="26"/>
          <w:szCs w:val="26"/>
        </w:rPr>
      </w:pPr>
      <w:r>
        <w:rPr>
          <w:rFonts w:cs="Times New Roman" w:ascii="Times New Roman" w:hAnsi="Times New Roman"/>
          <w:sz w:val="26"/>
          <w:szCs w:val="26"/>
        </w:rPr>
        <w:t xml:space="preserve">Председатель Собрания депутатов </w:t>
      </w:r>
    </w:p>
    <w:p>
      <w:pPr>
        <w:pStyle w:val="Normal"/>
        <w:spacing w:lineRule="auto" w:line="240" w:before="0" w:after="0"/>
        <w:ind w:left="1134" w:right="426" w:hanging="0"/>
        <w:jc w:val="both"/>
        <w:rPr>
          <w:rStyle w:val="Style14"/>
          <w:rFonts w:ascii="Times New Roman" w:hAnsi="Times New Roman" w:cs="Times New Roman"/>
          <w:b w:val="false"/>
          <w:b w:val="false"/>
          <w:bCs w:val="false"/>
          <w:color w:val="000000"/>
          <w:sz w:val="26"/>
          <w:szCs w:val="26"/>
        </w:rPr>
      </w:pPr>
      <w:r>
        <w:rPr>
          <w:rFonts w:cs="Times New Roman" w:ascii="Times New Roman" w:hAnsi="Times New Roman"/>
          <w:sz w:val="26"/>
          <w:szCs w:val="26"/>
        </w:rPr>
        <w:t>Катав-Ивановского муниципального района                                              Е.В.Калиничев</w:t>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10080" w:hanging="0"/>
        <w:rPr>
          <w:rStyle w:val="Style14"/>
          <w:rFonts w:ascii="Times New Roman" w:hAnsi="Times New Roman" w:cs="Times New Roman"/>
          <w:b w:val="false"/>
          <w:b w:val="false"/>
          <w:bCs w:val="false"/>
          <w:color w:val="000000"/>
          <w:sz w:val="26"/>
          <w:szCs w:val="26"/>
        </w:rPr>
      </w:pPr>
      <w:r>
        <w:rPr/>
      </w:r>
    </w:p>
    <w:p>
      <w:pPr>
        <w:pStyle w:val="Normal"/>
        <w:spacing w:lineRule="auto" w:line="240" w:before="0" w:after="0"/>
        <w:ind w:left="567" w:hanging="0"/>
        <w:jc w:val="center"/>
        <w:rPr>
          <w:rStyle w:val="Style14"/>
          <w:rFonts w:ascii="Times New Roman" w:hAnsi="Times New Roman" w:cs="Times New Roman"/>
          <w:b w:val="false"/>
          <w:b w:val="false"/>
          <w:bCs w:val="false"/>
          <w:color w:val="000000"/>
          <w:sz w:val="26"/>
          <w:szCs w:val="26"/>
        </w:rPr>
      </w:pPr>
      <w:r>
        <w:rPr/>
      </w:r>
    </w:p>
    <w:p>
      <w:pPr>
        <w:sectPr>
          <w:type w:val="nextPage"/>
          <w:pgSz w:w="11906" w:h="16838"/>
          <w:pgMar w:left="425" w:right="282" w:gutter="0" w:header="0" w:top="426" w:footer="0" w:bottom="567"/>
          <w:pgNumType w:fmt="decimal"/>
          <w:formProt w:val="false"/>
          <w:textDirection w:val="lrTb"/>
          <w:docGrid w:type="default" w:linePitch="360" w:charSpace="0"/>
        </w:sectPr>
        <w:pStyle w:val="Normal"/>
        <w:spacing w:lineRule="auto" w:line="240" w:before="0" w:after="0"/>
        <w:ind w:left="567" w:hanging="0"/>
        <w:jc w:val="center"/>
        <w:rPr>
          <w:rStyle w:val="Style14"/>
          <w:rFonts w:ascii="Times New Roman" w:hAnsi="Times New Roman" w:cs="Times New Roman"/>
          <w:b w:val="false"/>
          <w:b w:val="false"/>
          <w:bCs w:val="false"/>
          <w:color w:val="000000"/>
          <w:sz w:val="26"/>
          <w:szCs w:val="26"/>
        </w:rPr>
      </w:pPr>
      <w:r>
        <w:rPr/>
      </w:r>
    </w:p>
    <w:p>
      <w:pPr>
        <w:pStyle w:val="Normal"/>
        <w:spacing w:before="0" w:after="0"/>
        <w:ind w:left="10080" w:hanging="0"/>
        <w:rPr>
          <w:rStyle w:val="Style14"/>
          <w:rFonts w:ascii="Times New Roman" w:hAnsi="Times New Roman" w:cs="Times New Roman"/>
          <w:b w:val="false"/>
          <w:b w:val="false"/>
          <w:bCs w:val="false"/>
          <w:color w:val="000000"/>
          <w:sz w:val="24"/>
          <w:szCs w:val="24"/>
        </w:rPr>
      </w:pPr>
      <w:r>
        <w:rPr/>
      </w:r>
    </w:p>
    <w:p>
      <w:pPr>
        <w:pStyle w:val="Normal"/>
        <w:spacing w:before="0" w:after="0"/>
        <w:ind w:left="10080" w:hanging="0"/>
        <w:rPr>
          <w:rStyle w:val="Style14"/>
          <w:rFonts w:ascii="Times New Roman" w:hAnsi="Times New Roman" w:cs="Times New Roman"/>
          <w:b w:val="false"/>
          <w:b w:val="false"/>
          <w:color w:val="000000"/>
          <w:sz w:val="24"/>
          <w:szCs w:val="24"/>
        </w:rPr>
      </w:pPr>
      <w:r>
        <w:rPr>
          <w:rStyle w:val="Style14"/>
          <w:rFonts w:cs="Times New Roman" w:ascii="Times New Roman" w:hAnsi="Times New Roman"/>
          <w:b w:val="false"/>
          <w:bCs w:val="false"/>
          <w:color w:val="000000"/>
          <w:sz w:val="24"/>
          <w:szCs w:val="24"/>
        </w:rPr>
        <w:t>Приложение  1 к решению Собрания депутатов Катав-Ивановского муниципального района от 18.03.2015. № 775</w:t>
      </w:r>
    </w:p>
    <w:p>
      <w:pPr>
        <w:pStyle w:val="Normal"/>
        <w:spacing w:before="0" w:after="0"/>
        <w:jc w:val="center"/>
        <w:rPr/>
      </w:pPr>
      <w:r>
        <w:rPr>
          <w:rFonts w:cs="Times New Roman" w:ascii="Times New Roman" w:hAnsi="Times New Roman"/>
          <w:b/>
          <w:bCs/>
          <w:sz w:val="24"/>
          <w:szCs w:val="24"/>
        </w:rPr>
        <w:t xml:space="preserve">Сводная информация по выполнению Перечня наказов избирателей Главе Катав-Ивановского муниципального рай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 депутатам Собрания депутатов Катав-Ивановского муниципального района (по избирательным округам)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5271" w:type="dxa"/>
        <w:jc w:val="left"/>
        <w:tblInd w:w="175" w:type="dxa"/>
        <w:tblLayout w:type="fixed"/>
        <w:tblCellMar>
          <w:top w:w="0" w:type="dxa"/>
          <w:left w:w="108" w:type="dxa"/>
          <w:bottom w:w="0" w:type="dxa"/>
          <w:right w:w="108" w:type="dxa"/>
        </w:tblCellMar>
      </w:tblPr>
      <w:tblGrid>
        <w:gridCol w:w="650"/>
        <w:gridCol w:w="2524"/>
        <w:gridCol w:w="33"/>
        <w:gridCol w:w="9"/>
        <w:gridCol w:w="6"/>
        <w:gridCol w:w="944"/>
        <w:gridCol w:w="34"/>
        <w:gridCol w:w="9"/>
        <w:gridCol w:w="6"/>
        <w:gridCol w:w="1235"/>
        <w:gridCol w:w="25"/>
        <w:gridCol w:w="9"/>
        <w:gridCol w:w="6"/>
        <w:gridCol w:w="391"/>
        <w:gridCol w:w="20"/>
        <w:gridCol w:w="9"/>
        <w:gridCol w:w="6"/>
        <w:gridCol w:w="1383"/>
        <w:gridCol w:w="1982"/>
        <w:gridCol w:w="284"/>
        <w:gridCol w:w="458"/>
        <w:gridCol w:w="960"/>
        <w:gridCol w:w="286"/>
        <w:gridCol w:w="135"/>
        <w:gridCol w:w="178"/>
        <w:gridCol w:w="1104"/>
        <w:gridCol w:w="178"/>
        <w:gridCol w:w="423"/>
        <w:gridCol w:w="142"/>
        <w:gridCol w:w="1842"/>
      </w:tblGrid>
      <w:tr>
        <w:trPr>
          <w:trHeight w:val="255" w:hRule="atLeast"/>
          <w:cantSplit w:val="true"/>
        </w:trPr>
        <w:tc>
          <w:tcPr>
            <w:tcW w:w="1527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4"/>
              </w:rPr>
              <w:t>Наказы по избирательному округу №1</w:t>
            </w:r>
          </w:p>
        </w:tc>
      </w:tr>
      <w:tr>
        <w:trPr>
          <w:trHeight w:val="508"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держание  наказ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ем дан наказ</w:t>
            </w:r>
          </w:p>
        </w:tc>
        <w:tc>
          <w:tcPr>
            <w:tcW w:w="12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 депутата</w:t>
            </w:r>
          </w:p>
        </w:tc>
        <w:tc>
          <w:tcPr>
            <w:tcW w:w="43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круга</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олагаемый исполнитель</w:t>
            </w:r>
          </w:p>
        </w:tc>
        <w:tc>
          <w:tcPr>
            <w:tcW w:w="7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б исполнении по годам</w:t>
            </w:r>
          </w:p>
        </w:tc>
      </w:tr>
      <w:tr>
        <w:trPr>
          <w:trHeight w:val="46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2</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дороги от Срытного моста до конечной остановки по ул.Чапаев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иноградов К.М.</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ильцын В.Д.</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 Лыткин А.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ы работы по капитальному ремонту а/ дороги от «Срытного» моста по ул.Куйбышева, Подлесная, Чапаева (по автобусному маршруту) общей протяженностью 4,2 км стоимость работ составила 19269,2 тыс.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нят как выполненный №450 от 17.10.20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ификация частого сектора м\р Колышкино, Веселовка, Дорожный; по ул. Ленина, Дм.Тараканова, С.Разина, Красноармейская, Пугачевск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иноградов К.М.</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ПСД – 2014 г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подготовлен. Необходимо финансирование</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бходимо финансирование местного бюджета на подготовку проектной сметной документации и дальнейшего прохождения государственной экспертизы.</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4 году был проведен аукцион на выполнение работ по газификации частного сектора по ул.Ленина, Ст.Разина, Красноармейская, Пугачевская. Аукцион признан не состоявшимся т.к. не было подано ни одной заявк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водоснабжения (питьевого) м\р Колышкино</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иноградов К.М.</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ильцын В.Д.</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основании МЦП «Водоснабжение частного сектора Катав-Ивановского городского поселения на 2011-2020 гг" выполнен проект по строительству водопровода. </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не выделялись</w:t>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работы будут проведены после завершения строительства водопровода в п.Запань.</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подготовл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не выделялис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стойчивым питьевым водоснабжением населения округа №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ильцын В.Д</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екущий ремонт существующих водопроводных сетей </w:t>
            </w:r>
          </w:p>
        </w:tc>
        <w:tc>
          <w:tcPr>
            <w:tcW w:w="4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2 г. были проведены работы по ремонту водопровода по ул. Усть-Катавская, Ленина, Спортивная на сумму 1256 т.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дорог (подсыпка, грейдщирование) ул.Волкова, Знаменская, Подлесная, Щорса, Чкалов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иноградов К.М.</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 Средства не выделялись.</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 Средства не выделялись.</w:t>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Знаменская, дом №3 до дома №20. Отсыпка в 2011 году., ул. Волкова на 2015 год.</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ла проведена отсыпка дорог ул. Чапаева, Подлесная на сумму 88 т.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уличного освещения от Срытного моста до конечной остановки по ул.Чапаева, по автобусному маршруту по ул.Чапаева Подлесная, Куйбышев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иноградов К.М.</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ильцын В.Д.</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сего в  2012 году дополнительно установлено 5 светильников по ул. Знаменская 1 шт, Подлесная 2 шт, Чапаева 2 шт.</w:t>
            </w:r>
          </w:p>
          <w:p>
            <w:pPr>
              <w:pStyle w:val="Normal"/>
              <w:spacing w:lineRule="auto" w:line="240" w:before="0" w:after="0"/>
              <w:jc w:val="center"/>
              <w:rPr/>
            </w:pPr>
            <w:r>
              <w:rPr>
                <w:rFonts w:cs="Times New Roman" w:ascii="Times New Roman" w:hAnsi="Times New Roman"/>
                <w:sz w:val="20"/>
                <w:szCs w:val="20"/>
              </w:rPr>
              <w:t>2013 Установка 6 светильников по ул.Куйбышева, Подлесная и Чапаева для освещения «лежачих полицейских» 1250,0 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4 г. на территории Катав-Ивановска была проведена работа по замене всех светильников на энергосберегающие в соответствии с дислокацией всего по автобусному маршруту по ул.Чапаева, Подлесня, Куйбышева расположено 37 светильник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водоколонки по ул.Загородной г.Катав-Ивановск</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не выделялись</w:t>
            </w:r>
          </w:p>
        </w:tc>
        <w:tc>
          <w:tcPr>
            <w:tcW w:w="4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емонтирована колонка МУП «ТеплоЭнер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нят как выполнен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мер по устранению затопления талыми водами и родниками ул.С.Разин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улицы</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делены областные средства в размере 784,0 тыс.руб. на дноуглубление, спрямление русла и укрепление берегов р. Малиновый кл. </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амма предусматривает работы до 2015 года</w:t>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астоящее время выполнены проектные рабо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аны сметы  и направлены А.Ю. Лыткину для финансирования стоимость работ составляет 46000 т.руб</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ыла проведена прочистка водоотводной канавы по ул.Ст.Разина 179-19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 ЧАСТИЧНО</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вывоза мусора в п.Магнитстро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ов</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w:t>
            </w:r>
          </w:p>
          <w:p>
            <w:pPr>
              <w:pStyle w:val="Normal"/>
              <w:spacing w:lineRule="auto" w:line="240" w:before="0" w:after="0"/>
              <w:jc w:val="center"/>
              <w:rPr>
                <w:rFonts w:ascii="Times New Roman" w:hAnsi="Times New Roman" w:cs="Times New Roman"/>
                <w:b/>
                <w:b/>
                <w:sz w:val="20"/>
                <w:szCs w:val="20"/>
              </w:rPr>
            </w:pPr>
            <w:r>
              <w:rPr>
                <w:rStyle w:val="Style14"/>
                <w:rFonts w:cs="Times New Roman" w:ascii="Times New Roman" w:hAnsi="Times New Roman"/>
                <w:bCs w:val="false"/>
                <w:color w:val="000000"/>
                <w:sz w:val="20"/>
                <w:szCs w:val="20"/>
              </w:rPr>
              <w:t>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риобретение спортинвентаря для ДЮСШ г.Катав-Ивановск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одители и коллектив школы</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у молодежи Администрации Катав-Ивановского муниципального района из областного бюджета выделены 400 тыс. руб. на приобретение спортинвентаря.</w:t>
            </w:r>
          </w:p>
          <w:p>
            <w:pPr>
              <w:pStyle w:val="Normal"/>
              <w:spacing w:lineRule="auto" w:line="240" w:before="0" w:after="0"/>
              <w:jc w:val="center"/>
              <w:rPr>
                <w:rFonts w:ascii="Times New Roman" w:hAnsi="Times New Roman" w:cs="Times New Roman"/>
                <w:sz w:val="20"/>
                <w:szCs w:val="20"/>
              </w:rPr>
            </w:pPr>
            <w:r>
              <w:rPr>
                <w:rStyle w:val="Style14"/>
                <w:rFonts w:cs="Times New Roman" w:ascii="Times New Roman" w:hAnsi="Times New Roman"/>
                <w:bCs w:val="false"/>
                <w:color w:val="000000"/>
                <w:sz w:val="20"/>
                <w:szCs w:val="20"/>
              </w:rPr>
              <w:t>снят как выполненный 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ткрытие библиотеки и клуба в пос. Башлес.</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блиотека открыта с 07.02.2011 г. на базе МОУ ООШ № 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по открытию клуба пос.Башлес должно осуществляться из средств городского поселе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62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казы по избирательному округу №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физкультурно-оздоровительного комплекса в г.Катав-Ивановске с бассейном</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пов Б.Л.</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сть проект ФО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 бассей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несено на 2014 год.</w:t>
            </w:r>
          </w:p>
        </w:tc>
        <w:tc>
          <w:tcPr>
            <w:tcW w:w="4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бран проект ФОКа с бассейном, объявлен конкурс на составление проектно-сметной документац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ить капитальный ремонт спортзала школы-интерна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2 Ремонт завершен за счет средств областного бюдже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 №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а оконных блоков в МУК «Муниципальное объединение библиотек К-Ив.район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олотникова Н.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одшивалова Е.В.</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 xml:space="preserve">На замену оконных блоков в МУК «Муниципальное объединение библиотек» смета и госэкспертиза имеетс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 xml:space="preserve">На 2013 г. финансовые средства не заложены. Работы будут выполняться планомерно за счет дополнительных доходов. </w:t>
            </w:r>
          </w:p>
        </w:tc>
        <w:tc>
          <w:tcPr>
            <w:tcW w:w="1881"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Работы будут выполняться планомерно за счет дополнительных доходов, поступивших в 2014 г.</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в 2014: 350,0 тыс.руб.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а оконных блоков в МОУДОД «К-Ив. детская школа искусст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олотникова Н.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одшивалова Е.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 xml:space="preserve">На замену оконных блоков в МОУ ДОД «Катав-Ив. школа - искусств» смета и госэкспертиза имеется. планомерно за счет дополнительных доходов. </w:t>
            </w:r>
          </w:p>
          <w:p>
            <w:pPr>
              <w:pStyle w:val="Style17"/>
              <w:jc w:val="center"/>
              <w:rPr>
                <w:rFonts w:ascii="Times New Roman" w:hAnsi="Times New Roman" w:cs="Times New Roman"/>
                <w:sz w:val="20"/>
                <w:szCs w:val="20"/>
              </w:rPr>
            </w:pPr>
            <w:r>
              <w:rPr>
                <w:rFonts w:cs="Times New Roman" w:ascii="Times New Roman" w:hAnsi="Times New Roman"/>
                <w:sz w:val="20"/>
                <w:szCs w:val="20"/>
              </w:rPr>
              <w:t>На 2013 год финансовые средства не заложены. Работы будут выполняться. В настоящее время заменено 3 оконных бло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Частично выполнено за счет собственных средств, будут выполняться планомерно за счет дополнительных доходов, поступивших в 2015 г.</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а оконных блоков в МОУ СОШ №1 г.Катав-Ивановск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олотникова Н.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1:произведена частичная  замена оконных блоков в МОУ СОШ № 1. Установлены окна в 9 кабинетах первого этаж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 замена оконных блоков на 1 этаже и 4 кабинетах 2 этажа (в кабинетах с наиболее низким тем.режимом)</w:t>
            </w:r>
          </w:p>
        </w:tc>
        <w:tc>
          <w:tcPr>
            <w:tcW w:w="42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ы выполнены в полном объе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3.2015 № 77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Благоустройство мини-рынка и строительство крытого мини-рынка в г.Катав-Ивановск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Площадка определена, ведутся переговоры с инвесторами</w:t>
            </w:r>
          </w:p>
        </w:tc>
        <w:tc>
          <w:tcPr>
            <w:tcW w:w="3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ан проект на строительство крытого мини-рынка в г.Катав-Ивановске. Предоставлен земельный участок на строительство по ул.Дм.Тараканова.</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то строительство по ул.Дм.Тараканов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фальтирование дорог вокруг детских садо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ы детских садов</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олотникова Н.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tc>
        <w:tc>
          <w:tcPr>
            <w:tcW w:w="3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 выполнены в МДОУ №6, 10,18 .К-И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водопровода в п.Запань</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поселк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пов Б.Л.</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2 году в рамках МЦП «Водоснабжение частного сектора Катав-Ивановского городского поселения на 2011 2020 гг» были выполнены геодезические работы на 84,1 тыс. руб., получен метеоанализ, выполнены работы по топографии на сумму 114,0 т.р. Кроме того объявлен конкурс на проектирование водоснабжения п Запань на 1500 т.р..</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ершаются работы по проектированию водоснабжения п. Запа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водопровода по улицам, протяженностью более 2000 м.</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од земли, завершение проекта, прохождение гос.экспертизы, строительство скважины.</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4 году завершены работы по проектированию водопровода п. Запань, пройдена экспертиза проекта. Объявленный в конце года аукцион на выполнение работ по водоснабжению п. Запань не состоялся в связи с отсутствием заявок. В 2015 г. аукцион будет проведен повторно.</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личного освещения в п.Запань</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поселк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о 2 светильника по ул. Коробинцева и Линейная.</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ее обслуживание</w:t>
            </w:r>
          </w:p>
        </w:tc>
        <w:tc>
          <w:tcPr>
            <w:tcW w:w="40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4 году на территории Катав-Ивановска была проведена работа по замене всех светильников на энергосберегающие. В соответствии с дислокацией всего в п.Запань расположено 47 светильник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лагоустройство придомовых территорий (асфальтирование дорог) к домам № 47, 49, 51 по ул. Красноармейской; №70, 71, 72, 73, 74 по ул.Пугачевской; № 24, 26 по ул.Красноуральской.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домов</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льзак Л.М.</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1"/>
              <w:jc w:val="both"/>
              <w:rPr/>
            </w:pPr>
            <w:r>
              <w:rPr>
                <w:rFonts w:cs="Times New Roman" w:ascii="Times New Roman" w:hAnsi="Times New Roman"/>
                <w:sz w:val="20"/>
                <w:szCs w:val="20"/>
              </w:rPr>
              <w:t>В 2012 году работы по асфальтированию внутридомовых проездов  выполняются по адресам: Ст.Разина,53, Красноармейская,70, Дм.Тараканова 55,57, Ленина,30, Ст.Разина.18,20, Ст.Разина,47, Ст.Разина,23,25 Нагорная часть (остатки) Красноуральская, Пугачевская. На 2013 год ул. Свердловская 1 (выполнено), Свердловская 2 Ленина 2 Тараканова 29, Пугачевская 74,72,  Красноармейская 49,51</w:t>
            </w:r>
          </w:p>
          <w:p>
            <w:pPr>
              <w:pStyle w:val="Normal"/>
              <w:spacing w:lineRule="auto" w:line="240" w:before="0" w:after="0"/>
              <w:ind w:firstLine="351"/>
              <w:jc w:val="both"/>
              <w:rPr/>
            </w:pPr>
            <w:r>
              <w:rPr>
                <w:rFonts w:cs="Times New Roman" w:ascii="Times New Roman" w:hAnsi="Times New Roman"/>
                <w:sz w:val="20"/>
                <w:szCs w:val="20"/>
              </w:rPr>
              <w:t>В 2013 году выполнено: Ул. Красноармейская 49-51, Ул. Дм. Тараканова,29 Ленина,2 Пугачевская 72-74 Свердловская 1,2 на сумму 11533,5 т.руб.</w:t>
            </w:r>
          </w:p>
          <w:p>
            <w:pPr>
              <w:pStyle w:val="Normal"/>
              <w:spacing w:lineRule="auto" w:line="240" w:before="0" w:after="0"/>
              <w:ind w:firstLine="351"/>
              <w:jc w:val="both"/>
              <w:rPr/>
            </w:pPr>
            <w:r>
              <w:rPr>
                <w:rFonts w:cs="Times New Roman" w:ascii="Times New Roman" w:hAnsi="Times New Roman"/>
                <w:sz w:val="20"/>
                <w:szCs w:val="20"/>
              </w:rPr>
              <w:t>В 2014 году проведены работы по асфальтированию дворовых территорий по ул. Караваева,34, стоянка ул.Красноуральская 24-26, Свердловская 48, Ленинградская 35 а тротуар вдоль д/с № 14 работы выполняются в соответствии с программой</w:t>
            </w:r>
          </w:p>
          <w:p>
            <w:pPr>
              <w:pStyle w:val="Normal"/>
              <w:spacing w:lineRule="auto" w:line="240" w:before="0" w:after="0"/>
              <w:ind w:firstLine="351"/>
              <w:jc w:val="both"/>
              <w:rPr/>
            </w:pPr>
            <w:r>
              <w:rPr>
                <w:rFonts w:cs="Times New Roman" w:ascii="Times New Roman" w:hAnsi="Times New Roman"/>
                <w:b/>
                <w:sz w:val="20"/>
                <w:szCs w:val="20"/>
              </w:rPr>
              <w:t>СНЯТ КАК ОРГАНИЗАЦИОННО ВЫПОЛНЕННЫЙ 18.03.2015 № 775</w:t>
            </w:r>
          </w:p>
          <w:p>
            <w:pPr>
              <w:pStyle w:val="Normal"/>
              <w:spacing w:lineRule="auto" w:line="240" w:before="0" w:after="0"/>
              <w:ind w:firstLine="351"/>
              <w:jc w:val="both"/>
              <w:rPr>
                <w:rFonts w:ascii="Times New Roman" w:hAnsi="Times New Roman" w:cs="Times New Roman"/>
                <w:sz w:val="20"/>
                <w:szCs w:val="20"/>
              </w:rPr>
            </w:pPr>
            <w:r>
              <w:rPr>
                <w:rFonts w:cs="Times New Roman" w:ascii="Times New Roman" w:hAnsi="Times New Roman"/>
                <w:b/>
                <w:sz w:val="20"/>
                <w:szCs w:val="20"/>
              </w:rPr>
              <w:t>кроме Пугачевской 71, 7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Улучшение качества медицинского обслуживания населения (внедрение электронной записи на прием к врачу  «Интернет-регистратур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олотникова Н.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 Соколов Д.В.</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ись ведется по телефону и в регистратур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Электронная запись будет введена в течение 2013 г. </w:t>
            </w:r>
          </w:p>
        </w:tc>
        <w:tc>
          <w:tcPr>
            <w:tcW w:w="3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Необходимое оборудование приобретено в 2012 г. в рамках модернизации здравоохраненияВ настоящее время ведется монтаж оборудования.</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лектронная запись на прием к врачам введена и действует (пока не в полном объем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Улучшение материально-технической базы Катав-Ивановского краеведческого музе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льникова С.В.</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ервоочередной потребностью в материально-техническом оснащении МУК «Краеведческий музей» является замена всей оргтехники и приобретение несгораемых сейфов для ценных экспонатов.. </w:t>
            </w:r>
          </w:p>
        </w:tc>
        <w:tc>
          <w:tcPr>
            <w:tcW w:w="3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ы средства ежегодно с 2012-2014 по 135,0</w:t>
            </w:r>
          </w:p>
          <w:p>
            <w:pPr>
              <w:pStyle w:val="Normal"/>
              <w:spacing w:lineRule="auto" w:line="240" w:before="0" w:after="0"/>
              <w:jc w:val="center"/>
              <w:rPr/>
            </w:pPr>
            <w:r>
              <w:rPr>
                <w:rFonts w:cs="Times New Roman" w:ascii="Times New Roman" w:hAnsi="Times New Roman"/>
                <w:sz w:val="20"/>
                <w:szCs w:val="20"/>
              </w:rPr>
              <w:t>В 2013 г.  МУК «Краеведческий музей» выделено 158,0 тыс. руб. на частичный ремонт здания, 24,0 тыс. руб. на приобретение компьютерной техники, 85,0 тыс. руб. на изготовление портретов героев Советского союза Катав-Ивановского муниципального района.</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4 году выделено 35,0 тыс.руб на приобретение витрин для экспон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Ь КАК ОРГАНИЗАЦИОННО ВЫПОЛНЕННЫ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монт помещения Общества инвалидов в г.Катав-Ивановск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наличии средств</w:t>
            </w:r>
          </w:p>
        </w:tc>
        <w:tc>
          <w:tcPr>
            <w:tcW w:w="3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13.Проведен ремонт входной группы на общую сумму 29069,0 т.руб</w:t>
            </w:r>
            <w:r>
              <w:rPr>
                <w:rFonts w:cs="Times New Roman" w:ascii="Times New Roman" w:hAnsi="Times New Roman"/>
                <w:sz w:val="20"/>
                <w:szCs w:val="20"/>
              </w:rPr>
              <w:t>.</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2014 г. проведен ремонт на сумму 58,7 т.руб.</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АСТИЧНО ВЫПОЛНЕ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Организация работы с молодежью в п.Запань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поселк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олотникова Н.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 Лыткин А.Ю</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 xml:space="preserve"> Подростки, проживающие в п.Запань, обучаются в образовательных учреждениях, где имеется и дополнительное образование, а также учреждения дополнительного образования</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рганизация клуба по месту жительства в м-районе г.Солоцк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пов Б.Л.</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 xml:space="preserve">2013 В настоящее </w:t>
            </w:r>
            <w:r>
              <w:rPr>
                <w:rFonts w:cs="Times New Roman" w:ascii="Times New Roman" w:hAnsi="Times New Roman"/>
                <w:sz w:val="20"/>
                <w:szCs w:val="20"/>
              </w:rPr>
              <w:t>время рассматривается вопрос об организации клуба на базе индустриального техникума, а также решается вопрос о руководителе спортивной секции</w:t>
            </w:r>
            <w:r>
              <w:rPr>
                <w:rFonts w:cs="Times New Roman" w:ascii="Times New Roman" w:hAnsi="Times New Roman"/>
                <w:b/>
                <w:sz w:val="20"/>
                <w:szCs w:val="20"/>
              </w:rPr>
              <w:t>.</w:t>
            </w:r>
            <w:r>
              <w:rPr>
                <w:rFonts w:cs="Times New Roman" w:ascii="Times New Roman" w:hAnsi="Times New Roman"/>
                <w:sz w:val="20"/>
                <w:szCs w:val="20"/>
              </w:rPr>
              <w:t>--</w:t>
            </w:r>
          </w:p>
        </w:tc>
        <w:tc>
          <w:tcPr>
            <w:tcW w:w="2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вязи с переданными полномочиями , организация клуба по месту жительства – полномочия городского поселе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Финансирование внешкольной работы в МОУ ООШ № 4г.Катав-Ивановск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школы</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Cs w:val="false"/>
                <w:color w:val="000000"/>
                <w:sz w:val="20"/>
                <w:szCs w:val="20"/>
              </w:rPr>
              <w:t>снят как выполненный 21.09.2011 № 283</w:t>
            </w:r>
          </w:p>
        </w:tc>
      </w:tr>
      <w:tr>
        <w:trPr>
          <w:trHeight w:val="94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Style w:val="Style14"/>
                <w:rFonts w:ascii="Times New Roman" w:hAnsi="Times New Roman" w:cs="Times New Roman"/>
                <w:bCs w:val="false"/>
                <w:color w:val="000000"/>
                <w:sz w:val="20"/>
                <w:szCs w:val="20"/>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борудование зимних катков на территории МОУ СОШ №1 (лавочки, раздевалки  и све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овет депутатов К-Ив. городского поселения</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Каток на территории МОУ СОШ №1 залит, освещение есть, дети раздеваются в здании школы</w:t>
            </w:r>
            <w:r>
              <w:rPr>
                <w:rStyle w:val="Style14"/>
                <w:rFonts w:cs="Times New Roman" w:ascii="Times New Roman" w:hAnsi="Times New Roman"/>
                <w:b w:val="false"/>
                <w:bCs w:val="false"/>
                <w:color w:val="000000"/>
                <w:sz w:val="20"/>
                <w:szCs w:val="20"/>
              </w:rPr>
              <w:t xml:space="preserve"> </w:t>
            </w:r>
            <w:r>
              <w:rPr>
                <w:rStyle w:val="Style14"/>
                <w:rFonts w:cs="Times New Roman" w:ascii="Times New Roman" w:hAnsi="Times New Roman"/>
                <w:bCs w:val="false"/>
                <w:color w:val="000000"/>
                <w:sz w:val="20"/>
                <w:szCs w:val="20"/>
              </w:rPr>
              <w:t>снят как выполненный 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Организация медицинского процедурного кабинета в п. Запань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 Соколов Д.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ижайшая медицинская помощь в районах БЖД, Шанхай, Запань осуществляется в Запрудовской поликлинике. Организация процедурных кабинетов в данных районах в настоящее время не представляется возможным, т.к. в целях получения лицензии на право ведения медицинской деятельности, необходимо отдельно стоящее здание, отвечающее всем современным стандартам и требованиям. Кроме этого, содержание одного кабинета в год из средств районного бюджета  составит 530,0 тыс. рубл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монт детского сада п. Магнитостро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д/с</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еловолова Л.А.</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Ремонт в МДОУ выполнен в полном объеме</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ткрытие сада-ясли в п. Запань.</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еловолова Л.А.</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етские сады Запрудовки и центральной части посещают 14 детей в возрасте от 1,5 до 7 лет, проживающие в районе Запани, т.о. в настоящее время целесообразности строительства   детского сада на 15 мест нет. Очередности на устройство детей  в ДОУ г. Катав-Ивановска нет, детей с Запани нет.</w:t>
            </w:r>
            <w:r>
              <w:rPr>
                <w:rStyle w:val="Style14"/>
                <w:rFonts w:cs="Times New Roman" w:ascii="Times New Roman" w:hAnsi="Times New Roman"/>
                <w:bCs w:val="false"/>
                <w:color w:val="000000"/>
                <w:sz w:val="20"/>
                <w:szCs w:val="20"/>
              </w:rPr>
              <w:t xml:space="preserve"> </w:t>
            </w:r>
          </w:p>
          <w:p>
            <w:pPr>
              <w:pStyle w:val="Normal"/>
              <w:spacing w:lineRule="auto" w:line="240" w:before="0" w:after="0"/>
              <w:jc w:val="center"/>
              <w:rPr>
                <w:rFonts w:ascii="Times New Roman" w:hAnsi="Times New Roman" w:cs="Times New Roman"/>
                <w:sz w:val="20"/>
                <w:szCs w:val="20"/>
              </w:rPr>
            </w:pPr>
            <w:r>
              <w:rPr>
                <w:rStyle w:val="Style14"/>
                <w:rFonts w:cs="Times New Roman" w:ascii="Times New Roman" w:hAnsi="Times New Roman"/>
                <w:bCs w:val="false"/>
                <w:color w:val="000000"/>
                <w:sz w:val="20"/>
                <w:szCs w:val="20"/>
              </w:rPr>
              <w:t>снят как нецелесообразный 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2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4"/>
              </w:rPr>
              <w:t>Наказы по избирательному округу №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вопроса о здании «Красной больницы»</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зынченко В.И.</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1"/>
              <w:jc w:val="both"/>
              <w:rPr>
                <w:rFonts w:ascii="Times New Roman" w:hAnsi="Times New Roman" w:cs="Times New Roman"/>
                <w:sz w:val="20"/>
                <w:szCs w:val="20"/>
              </w:rPr>
            </w:pPr>
            <w:r>
              <w:rPr>
                <w:rFonts w:cs="Times New Roman" w:ascii="Times New Roman" w:hAnsi="Times New Roman"/>
                <w:sz w:val="20"/>
                <w:szCs w:val="20"/>
              </w:rPr>
              <w:t xml:space="preserve">2011:Готовится перечень документов для экспертизы историко-культурного заключения. Стоимость экспертизы 100-300,0 тыс.руб. </w:t>
            </w:r>
          </w:p>
          <w:p>
            <w:pPr>
              <w:pStyle w:val="Normal"/>
              <w:spacing w:lineRule="auto" w:line="240" w:before="0" w:after="0"/>
              <w:ind w:right="-57" w:firstLine="351"/>
              <w:jc w:val="both"/>
              <w:rPr>
                <w:rFonts w:ascii="Times New Roman" w:hAnsi="Times New Roman" w:cs="Times New Roman"/>
                <w:sz w:val="20"/>
                <w:szCs w:val="20"/>
              </w:rPr>
            </w:pPr>
            <w:r>
              <w:rPr>
                <w:rFonts w:cs="Times New Roman" w:ascii="Times New Roman" w:hAnsi="Times New Roman"/>
                <w:sz w:val="20"/>
                <w:szCs w:val="20"/>
              </w:rPr>
              <w:t>2012.На основании полученного заключения экспертов Министерство вносит законопроект об исключении данного объекта из Перечня объектов культурного наследия в ЗСО. После принятия закона можно осуществить снос комплекса зданий. Стоимость работ согласно сметы составляет 3237,3 тыс.руб. по ценам 3 квартала 2011 г.</w:t>
            </w:r>
          </w:p>
          <w:p>
            <w:pPr>
              <w:pStyle w:val="Normal"/>
              <w:spacing w:lineRule="auto" w:line="240" w:before="0" w:after="0"/>
              <w:ind w:right="-57" w:firstLine="351"/>
              <w:jc w:val="both"/>
              <w:rPr/>
            </w:pPr>
            <w:r>
              <w:rPr>
                <w:rFonts w:cs="Times New Roman" w:ascii="Times New Roman" w:hAnsi="Times New Roman"/>
                <w:sz w:val="20"/>
                <w:szCs w:val="20"/>
              </w:rPr>
              <w:t xml:space="preserve">2013: Направлено письмо главному санитарному врачу Челябинской области А.И.Семенову в получении разъяснений о возможности  проведения мероприятий </w:t>
            </w:r>
            <w:r>
              <w:rPr>
                <w:rFonts w:cs="Times New Roman" w:ascii="Times New Roman" w:hAnsi="Times New Roman"/>
                <w:sz w:val="20"/>
                <w:szCs w:val="20"/>
                <w:shd w:fill="FFFFFF" w:val="clear"/>
              </w:rPr>
              <w:t xml:space="preserve">по дезинфекции поверхностей помещений бывшего противотуберкулезного диспансера и обеззараживания воздуха, направленных на уничтожение микробактерий туберкулеза, для последующего использования этих помещений в целях, не связанных с медицинской деятельностью, т.к. согласно полученных ранее разъяснений, со ссылкой  на </w:t>
            </w:r>
            <w:r>
              <w:rPr>
                <w:rFonts w:cs="Times New Roman" w:ascii="Times New Roman" w:hAnsi="Times New Roman"/>
                <w:sz w:val="20"/>
                <w:szCs w:val="20"/>
              </w:rPr>
              <w:t xml:space="preserve">СанПиН 2.1.3.2630-10 «Санитарно-эпидемиологические требования к организациям, осуществляющим медицинскую деятельность, перепрофилирование медицинских организаций для лечения больных туберкулезом </w:t>
            </w:r>
          </w:p>
          <w:p>
            <w:pPr>
              <w:pStyle w:val="Normal"/>
              <w:spacing w:lineRule="auto" w:line="240" w:before="0" w:after="0"/>
              <w:ind w:right="-57" w:firstLine="351"/>
              <w:jc w:val="both"/>
              <w:rPr>
                <w:rFonts w:ascii="Times New Roman" w:hAnsi="Times New Roman" w:cs="Times New Roman"/>
                <w:sz w:val="20"/>
                <w:szCs w:val="20"/>
              </w:rPr>
            </w:pPr>
            <w:r>
              <w:rPr>
                <w:rFonts w:cs="Times New Roman" w:ascii="Times New Roman" w:hAnsi="Times New Roman"/>
                <w:sz w:val="20"/>
                <w:szCs w:val="20"/>
              </w:rPr>
              <w:t>2014: На основании полученного ответа Управления Федеральной службы по надзору в сфере защиты прав потребителей и благополучия человека по Челябинской области, дальнейшее использование здания бывшего противотуберкулезного диспансера для целей не связанных с медицинской деятельностью, возможно при условии проведения дезинфекции поверхностей помещений дезинфицирующими средствами, а также обеззараживания воздуха с последующим бактериологическим контролем поверхностей и воздуха. Для проведения дезинфекции необходимо привести в надлежащий порядок чердачные и подвальные помещения (провести капитальный ремонт).</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корить решение вопроса о передаче из федеральной  собственности  в муниципальную здания бывшего детского сада «Белочка» (п.Запрудовк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3"/>
              <w:jc w:val="both"/>
              <w:rPr>
                <w:rFonts w:ascii="Times New Roman" w:hAnsi="Times New Roman" w:cs="Times New Roman"/>
                <w:sz w:val="20"/>
                <w:szCs w:val="20"/>
              </w:rPr>
            </w:pPr>
            <w:r>
              <w:rPr>
                <w:rFonts w:cs="Times New Roman" w:ascii="Times New Roman" w:hAnsi="Times New Roman"/>
                <w:sz w:val="20"/>
                <w:szCs w:val="20"/>
              </w:rPr>
              <w:t>Направлено обращение в ГУ МВД России по Чел.области 29.12.2011г.,</w:t>
            </w:r>
          </w:p>
          <w:p>
            <w:pPr>
              <w:pStyle w:val="Normal"/>
              <w:spacing w:lineRule="auto" w:line="240" w:before="0" w:after="0"/>
              <w:ind w:firstLine="493"/>
              <w:jc w:val="both"/>
              <w:rPr/>
            </w:pPr>
            <w:r>
              <w:rPr>
                <w:rFonts w:cs="Times New Roman" w:ascii="Times New Roman" w:hAnsi="Times New Roman"/>
                <w:sz w:val="20"/>
                <w:szCs w:val="20"/>
              </w:rPr>
              <w:t>03.09.2012 г.</w:t>
            </w:r>
            <w:r>
              <w:rPr>
                <w:rFonts w:cs="Times New Roman" w:ascii="Times New Roman" w:hAnsi="Times New Roman"/>
                <w:b/>
                <w:sz w:val="20"/>
                <w:szCs w:val="20"/>
              </w:rPr>
              <w:t xml:space="preserve"> </w:t>
            </w:r>
            <w:r>
              <w:rPr>
                <w:rFonts w:cs="Times New Roman" w:ascii="Times New Roman" w:hAnsi="Times New Roman"/>
                <w:sz w:val="20"/>
                <w:szCs w:val="20"/>
              </w:rPr>
              <w:t>с просьбой сообщить о намерениях МВД по дальнейшему использованию здания и земельного участка.</w:t>
            </w:r>
          </w:p>
          <w:p>
            <w:pPr>
              <w:pStyle w:val="Normal"/>
              <w:spacing w:lineRule="auto" w:line="240" w:before="0" w:after="0"/>
              <w:ind w:left="-57" w:right="-57" w:firstLine="493"/>
              <w:jc w:val="both"/>
              <w:rPr>
                <w:rFonts w:ascii="Times New Roman" w:hAnsi="Times New Roman" w:cs="Times New Roman"/>
                <w:sz w:val="20"/>
                <w:szCs w:val="20"/>
              </w:rPr>
            </w:pPr>
            <w:r>
              <w:rPr>
                <w:rFonts w:cs="Times New Roman" w:ascii="Times New Roman" w:hAnsi="Times New Roman"/>
                <w:sz w:val="20"/>
                <w:szCs w:val="20"/>
              </w:rPr>
              <w:t>2013:На обращение в Территориальное управление Росимущества о рассмотрении вопроса о передаче в муниципальную собственность  здания садика «Белочка» был получен ответ, что  в адрес ГУ МВД РФ и адрес МО МВД «Катав-Ивановский» направлено письмо по проведению мероприятий по сохранности объекта и его безопасности для окружающих людей. На обращение в адрес ГУ МВД России по Челябинской области с аналогичным предложением был получен ответ, что на данном земельном участке запланировано строительство ИВС, проведены проектно-изыскательные работы, в МВД России направлена заявка о включении объекта в федеральную программу по реконструкции ИВС. Руководством МВД России по Челябинской области было высказано предложение вернуться к обсуждению данного вопроса после предоставления МО МВД «Катав-Ивановский» аналогичного по площади земельного участка под строительство ИВС, в связи с чем Администрацией Катав-Ивановского муниципального района направлены предложения с расположением земельных участков под строительство ИВС.</w:t>
            </w:r>
          </w:p>
          <w:p>
            <w:pPr>
              <w:pStyle w:val="Normal"/>
              <w:spacing w:lineRule="auto" w:line="240" w:before="0" w:after="0"/>
              <w:ind w:left="-57" w:right="-57" w:firstLine="49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4: В адрес ГУ МВД РФ было направлено обращение по вопросу передачи в муниципальную собственность нежилого здания и земельного участка при условии предоставления  взамен земельного участка по адресу: г.Катав-Ивановск, ориентир: крайний гараж гаражного кооператива «Юбилейный». На обращение ГУ МВД России по Челябинской области был дан отрицательный ответ. Все предложенные варианты со стороны муниципалитета не приняты. Участок ГУ МВД передать отказались. Получен ответ, что на данном земельном участке запланировано строительство ИВС, проведены проектно-изыскательные работы, в МВД России направлена заявка о включении объекта в федеральную программу по реконструкции ИВС</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корить решение вопроса о сносе недостроенного пятиэтажного дома по ул.Восточн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тся расчеты на финансирование сн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не принято</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b/>
                <w:sz w:val="20"/>
                <w:szCs w:val="20"/>
              </w:rPr>
              <w:t xml:space="preserve">Вопрос в стадии проработки. На контроле </w:t>
            </w:r>
            <w:r>
              <w:rPr>
                <w:rFonts w:cs="Times New Roman" w:ascii="Times New Roman" w:hAnsi="Times New Roman"/>
                <w:sz w:val="20"/>
                <w:szCs w:val="20"/>
              </w:rPr>
              <w:t>Буренкова А.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кровли клуба «Маяк»</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ение неоконченного строительства газопровода в г.Катав-Ивановске по ул. Восточная, Ленинградск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Д КИГП</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бственность областная необходимо финансир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финансирования из области</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ы осуществляются за счет средств жител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едства местного бюджета не выделялис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 по теплотрассе по ул.Мельникова (Стройгородок), отсутствие освещения, низкое напряжени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дороги на подъезде к лыжному стадиону в Стройгородк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ключен договор на подсыпку дорог до лыжной базы на сумму 220,8 т.р.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а частично отсыпана</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стойчивого водоснабжения микрорайона БЖД</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зынченко В.И.</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2 г. выполнены работы по проектированию водоводов по частному сектору Катав-Ивановска, в т.ч. и по МКР БЖД. В настоящее время проекты проходят экспертизу.</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водопроводов и установка водозаборных колонок  проводится по мере выделения средств. Ведутся работы по ул. Юрюзанская, М.Юрюзанская, Поле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ИЧНО ВЫПОЛНЕ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фальтирование дороги по ул.Международно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зынченко В.И.</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ет средств</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редства местного бюджета не выделялись</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удование пешеходной дорожки с БЖД до МОУ СОШ №2 (освещение, асфальтировани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зынченко В.И.</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монт освещения разметка пешеходных пере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ривести природные водоисточники в округе № 3 в соответствие с санитарными нормами</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природные источники не являются питьевыми и могут использоваться для хоз нуж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роизвести ремонт акведука под руслом ручья Безыменный по ул.Восточн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Закрепить на постоянное обслуживание систему водоотвода в подземном исполнении ручья Безыменны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беспечить жителей питьевой водой из системы городского централизованного водоснабжения, с нумерацией водоразборных колонок и пожарных гидрантов по каждой улице в округе № 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астоящее время в городе действует МЦП «Водоснабжение частного сектора Катав-Ивановского городского поселения на 2011-2020 гг» в рамках данной программы проводятся проектные и ремонтные работы по водоснабжению. Мероприятия расписаны до 2020 г. в них входят в т.ч. и улицы округа № 3.</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 По ул.Юрюзанская, М.Юрюзанская, Куйбышева, Полевая установлены 4 водоразборных колон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Средства местного бюджета не выделялис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борудование городских дорог системами водоотвода талых вод и ливнестоков в округе № 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нет средств 2012:нет средств</w:t>
            </w:r>
          </w:p>
          <w:p>
            <w:pPr>
              <w:pStyle w:val="Normal"/>
              <w:spacing w:lineRule="auto" w:line="240" w:before="0" w:after="0"/>
              <w:jc w:val="center"/>
              <w:rPr/>
            </w:pPr>
            <w:r>
              <w:rPr>
                <w:rFonts w:cs="Times New Roman" w:ascii="Times New Roman" w:hAnsi="Times New Roman"/>
                <w:sz w:val="20"/>
                <w:szCs w:val="20"/>
              </w:rPr>
              <w:t>2013: Нет средств</w:t>
            </w:r>
            <w:r>
              <w:rPr>
                <w:rFonts w:cs="Times New Roman" w:ascii="Times New Roman" w:hAnsi="Times New Roman"/>
                <w:b/>
                <w:sz w:val="20"/>
                <w:szCs w:val="20"/>
              </w:rPr>
              <w:t xml:space="preserve"> </w:t>
            </w:r>
            <w:r>
              <w:rPr>
                <w:rFonts w:cs="Times New Roman" w:ascii="Times New Roman" w:hAnsi="Times New Roman"/>
                <w:sz w:val="20"/>
                <w:szCs w:val="20"/>
              </w:rPr>
              <w:t>2014: Средства местного бюджета не выделялись.</w:t>
            </w:r>
          </w:p>
          <w:p>
            <w:pPr>
              <w:pStyle w:val="Normal"/>
              <w:spacing w:lineRule="auto" w:line="240" w:before="0" w:after="0"/>
              <w:jc w:val="center"/>
              <w:rPr/>
            </w:pPr>
            <w:r>
              <w:rPr>
                <w:rFonts w:cs="Times New Roman" w:ascii="Times New Roman" w:hAnsi="Times New Roman"/>
                <w:sz w:val="20"/>
                <w:szCs w:val="20"/>
              </w:rPr>
              <w:t>При строительстве дорог в районе, данные работы не закладывались</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НЕ ПРИНЯТЫЙ К ИСПОЛНЕНИЮ (ОТСУТСТВИЕ ФИНАНСИРОВАНИЯ) 18.03.2015 № 775</w:t>
            </w:r>
          </w:p>
        </w:tc>
      </w:tr>
      <w:tr>
        <w:trPr>
          <w:trHeight w:val="28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роведение инвентаризации  линий электропередач 380в;6 кв; 110 кв;-поулично в округе № 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598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анные линии являются собственностью ОАО «МРСК-Урала». Направлены письма о включении в собственность</w:t>
            </w: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 ведутся ОАО МРСК -Урал</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беспечить замену разрушенных электроопор в округе № 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598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монт и оснащение подросткового центра в клубе «Маяк»</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 Лыткин А.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ие медпункта в районе БЖД, Шанха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ижайшая медицинская помощь в районах БЖД, Шанхай, Запань осуществляется в Запрудовской поликлинике. Организация процедурных кабинетов в данных районах в настоящее время не представляется возможным, т.к. в целях получения лицензии на право ведения медицинской деятельности, необходимо отдельно стоящее здание, отвечающее всем современным стандартам и требованиям. Кроме этого, содержание одного кабинета в год из средств районного бюджета  составит 253,0 тыс. рубл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НЕ ПРИНЯТЫЙ К ИСПОЛНЕНИЮ (ОТСУТСТВИЕ ФИНАНСИРОВАНИЯ) 18.03.2015 № 775</w:t>
            </w:r>
          </w:p>
        </w:tc>
      </w:tr>
      <w:tr>
        <w:trPr>
          <w:trHeight w:val="100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еревести туберкулезный кабинет на БЖД из полусгоревшего барака в соответствующее санитарным нормам здание</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е </w:t>
            </w:r>
          </w:p>
        </w:tc>
        <w:tc>
          <w:tcPr>
            <w:tcW w:w="3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мещение туберкулезного кабинета в настоящее время  соответствует санитарным нормами и правилам в связи с чем имеется заключения ТО Роспотребнадз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НЕЦЕЛЕСООБРАЗ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рганизация пассажирских перевозок из центра в микрорайон БЖД</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зка пассажиров осуществляется по основному маршруту. Работают 3 перевозч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работ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Запретить движение цементовозов с Цементного завода по ул.Юрюзанск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чальник ГИБДД</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бота провед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алоб нет.</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организационно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шение вопроса по дому №52 по ул.Караваев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е. </w:t>
            </w:r>
          </w:p>
        </w:tc>
        <w:tc>
          <w:tcPr>
            <w:tcW w:w="3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бходимо переселение всех прописанных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шение вопроса с собственником незавершенного строительства – корпус № 6 К-ИПЗ (по уплате налогов, объект не обособлен по п.п. 15,16,17,1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ключен по отсутствию полномочий ОМС №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Заменить управляющую компанию ООО «Катав-Ивановскжилкомхоз» и ООО «Катав-Водоканал» с переходом на МУП</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ункции ООО «Катав-Водоканал» переданы МУП «Теплоэнер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4: В настоящее время как альтернатива управляющей компании в Катав-Ивановске создано 11 ТСЖ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ПО ОТСУТСТВИЮ ПОЛНОМОЧИ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0"/>
                <w:szCs w:val="20"/>
              </w:rPr>
              <w:t>Организовать комиссионное обследование многоквартирной жилой застройки институтом «Челябинскгражданпроект» на предмет определения технического состояния ее после обслуживания ООО «Катав-Ивановскжилкомхоз», в том числе домов 1,2,3,5 ул.Стройгородок</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на обследование МКД из местного бюджета не выделялись. Собственниками решения о проведении такого обследования с финансированием не принималось.</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ключен по отсутствию полномочий ОМС №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Обеспечит безопасный пешеходный переход с плотины на ул.К-Маркса </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амма по безопасности движения разработана. Выполнение программы по мере финанс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2012 год средств не выделяло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етная стоимость работ 20 тыс.руб.</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сметы на пешеходный пере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редства местного бюджета не выделялис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Составить план приведения систем жизнеобеспечения округа №3 в соответствии с нормативами РФ с указанием сроков исполнени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В настоящее время по Катав-Ивановскому городскому поселению действуют ряд целевых программ по благоустройству, модернизации коммунальной инфраструктуры, водоснабжению частного сектора, развитию улично-дорожной сети и др. В данных программах включены мероприятия по округу № 3. Мероприятия расписаны до 2020 г. средства на реализацию данных программ выделяются ежегодно. </w:t>
            </w:r>
            <w:r>
              <w:rPr>
                <w:rFonts w:cs="Times New Roman" w:ascii="Times New Roman" w:hAnsi="Times New Roman"/>
                <w:b/>
                <w:sz w:val="20"/>
                <w:szCs w:val="20"/>
              </w:rPr>
              <w:t>снят как выполненный  №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беспечить заключение договоров на все виды услуг между населением и поставщиками услуг</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а работа, договора поставщиками заключаются в соответствии с действующим законодательством</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3" w:leader="none"/>
              </w:tabs>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Через газету «Авангард» опубликовать наказы избирателей и решение администрации района по каждой улице детально</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линичев Е.В.</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усмотрена Положением о наказах  публикация информации о выполнении наказов</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Cs w:val="false"/>
                <w:color w:val="000000"/>
                <w:sz w:val="20"/>
                <w:szCs w:val="20"/>
              </w:rPr>
              <w:t>снят как выполненный 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Style w:val="Style14"/>
                <w:rFonts w:ascii="Times New Roman" w:hAnsi="Times New Roman" w:cs="Times New Roman"/>
                <w:b/>
                <w:b/>
                <w:bCs w:val="false"/>
                <w:color w:val="000000"/>
                <w:sz w:val="20"/>
                <w:szCs w:val="20"/>
              </w:rPr>
            </w:pPr>
            <w:r>
              <w:rPr/>
            </w:r>
          </w:p>
        </w:tc>
        <w:tc>
          <w:tcPr>
            <w:tcW w:w="1462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4"/>
                <w:rFonts w:ascii="Times New Roman" w:hAnsi="Times New Roman" w:cs="Times New Roman"/>
                <w:bCs w:val="false"/>
                <w:color w:val="000000"/>
                <w:sz w:val="20"/>
                <w:szCs w:val="20"/>
              </w:rPr>
            </w:pPr>
            <w:r>
              <w:rPr>
                <w:rFonts w:cs="Times New Roman" w:ascii="Times New Roman" w:hAnsi="Times New Roman"/>
                <w:b/>
                <w:sz w:val="24"/>
                <w:szCs w:val="24"/>
              </w:rPr>
              <w:t>Наказы по избирательному округу №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Style w:val="Style14"/>
                <w:rFonts w:ascii="Times New Roman" w:hAnsi="Times New Roman" w:cs="Times New Roman"/>
                <w:bCs w:val="false"/>
                <w:color w:val="000000"/>
                <w:sz w:val="20"/>
                <w:szCs w:val="20"/>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спортзала клуба ЮРЭС</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убин Г.А.</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шнее ограждение территории МОУ СОШ №3 (п.Василовка). Внутреннее  ограждение детской площадки для дошкольников.</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одители учащихс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линичев Е.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й вид работ будет выполнен в 2013 г. согласно программе модернизации образования</w:t>
            </w:r>
          </w:p>
        </w:tc>
        <w:tc>
          <w:tcPr>
            <w:tcW w:w="3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выполнение работ по внешнему ограждению территории МОУ ООШ№ 3 и внутреннему ограждению детской площадки для дошкольников в 2013 г. финансирование не предусмотрено. Финансовые средства в рамках модернизации образования будут использованы только на оснащение учебных кабинетов. Работы будут осуществляться планомерно за счет дополнительн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4 г. финансирование не предусмотрено. Работы будут осуществляться планомерно за счет дополнительных доходо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ификация домов частного сектора г. Юрюзани по ул. Набережная; Варганова; Октябрьская; Застенная; Курмышенская; Кузнечная; Прудовая; 2-я Кричная; Кричная; Кузнецова; Столярная; Карла Маркса; Советская; Комунны; переулки: Фурманова; Сажина; Попова; Карлин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линичев Е.В.</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овет депутатов Юрюзанского городского поселения</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ект имеется (40,0млн.руб)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финансирования из области.</w:t>
            </w:r>
          </w:p>
        </w:tc>
        <w:tc>
          <w:tcPr>
            <w:tcW w:w="36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правлена заявка  для включения в областную программу</w:t>
            </w:r>
            <w:r>
              <w:rPr>
                <w:rFonts w:cs="Times New Roman" w:ascii="Times New Roman" w:hAnsi="Times New Roman"/>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газопровода в поселке ЮРЭС</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Совет депутатов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Юрюзан. гор. поселени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 – 2014 год</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о финансирование местного бюджета на подготовку проектной документации и дальнейшего прохождения государственной экспертиз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оительство газопровода за счет собственных средств).</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тсыпка дорог частого сектора (ЮГРЭС) по ул. </w:t>
            </w:r>
            <w:r>
              <w:rPr>
                <w:rFonts w:cs="Times New Roman" w:ascii="Times New Roman" w:hAnsi="Times New Roman"/>
                <w:sz w:val="20"/>
                <w:szCs w:val="20"/>
                <w:lang w:val="en-US"/>
              </w:rPr>
              <w:t>III</w:t>
            </w:r>
            <w:r>
              <w:rPr>
                <w:rFonts w:cs="Times New Roman" w:ascii="Times New Roman" w:hAnsi="Times New Roman"/>
                <w:sz w:val="20"/>
                <w:szCs w:val="20"/>
              </w:rPr>
              <w:t xml:space="preserve"> Интернационала, Кирова; 8 Марта; Лермонтова; Солнечная; Калинина; Островского; Сахарова; Гончарова; Зеленая; Пугачева; Механическая; Энергетиков; Просвирова; железнодорожные дома, Степана Разина, Партизанская</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убин Г.А.</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1"/>
              <w:jc w:val="both"/>
              <w:rPr>
                <w:rFonts w:ascii="Times New Roman" w:hAnsi="Times New Roman" w:cs="Times New Roman"/>
                <w:b/>
                <w:b/>
                <w:sz w:val="20"/>
                <w:szCs w:val="20"/>
              </w:rPr>
            </w:pPr>
            <w:r>
              <w:rPr>
                <w:rFonts w:cs="Times New Roman" w:ascii="Times New Roman" w:hAnsi="Times New Roman"/>
                <w:b/>
                <w:sz w:val="20"/>
                <w:szCs w:val="20"/>
              </w:rPr>
              <w:t xml:space="preserve">Капитальный ремонт автомобильной дороги по ул. Зайцева, ул.Интернационала, </w:t>
            </w:r>
            <w:r>
              <w:rPr>
                <w:rFonts w:cs="Times New Roman" w:ascii="Times New Roman" w:hAnsi="Times New Roman"/>
                <w:sz w:val="20"/>
                <w:szCs w:val="20"/>
              </w:rPr>
              <w:t xml:space="preserve">ул.Просвирова, ул.Энергетиков. Отсыпка дорог:1) ул.Веселовка, ул.Нагорная, ул.Крутая, ул.Серебрякова, ул.Заводская со стороны ул.Зайцева в сторону ул Серебрякова 2) Подъем к ул.Восточная (перекресток на ул.Кардонная). ул.Кардонная, ул.Кирова, ул.8-е марта, м/у Энергетиков и ул.Зеленая(переулок возле м-на № 9). 3) ул.Пионерская, пер.Лесной, ул.Клубная, ул.Ломоносова, м/у Абражанова и Алаторцева (напротив дома № 30) 4)ул.Свердлова, ул. Стадионная, ул.Столярная, ул.Кричная, ул.Карла Маркса, ул.(напротив ТК «Восход». Асфальтирование 9 дворовых и междворовых проездов: Проезд между площадью и дома по ул. Советская,59; дворовый проездул Советская,59; дворовый проезд по ул. Советская,59; дворовый проезд по ул. Советская,59; дворовый проезд по ул. 3 Интернационала,57; дворовый проезд по ул.Советская53-55; дворовый проезд по ул. Ильи Тараканова, 31; въезд во дворы по ул.Советская, 92-94; заезд во дворы по ул.Ил.Тараканова 21-27 со стороны ул.Советская; тротуар и стоянка дома № 29 по ул.Ил.Тараканова; ремонт ул.Гончарова и тротуара ( от ул 3 Интернационала до магазина Олимп). </w:t>
            </w:r>
            <w:r>
              <w:rPr>
                <w:rFonts w:cs="Times New Roman" w:ascii="Times New Roman" w:hAnsi="Times New Roman"/>
                <w:b/>
                <w:sz w:val="20"/>
                <w:szCs w:val="20"/>
              </w:rPr>
              <w:t>СНЯТ КАК ОРГАНИЗАЦИОННО ВЫПОЛНЕННЫЙ 18.03.2015 № 775 (на контроле по обращениям гражда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стойчивого электроснабжения п.Василовк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линичев Е.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 год заменены основные опоры и приборы учета, работа продолжаетс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ено 52 опор с перетяжкой провода 2600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ы ведутся в соответствии с планами МРСК-Урал</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стойчивого водоснабжения п.Василовк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линичев Е.В.</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3: Пробурено 2 скважи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Запущена в работ у скважина по ул.Молодежная. Заменено 5 водозаборных колонок. Проведен капитальный ремонт участков водопроводов ул.Больничная-Алаторцева; ул.Пионерская. ЧАСТИЧНО ВЫПОЛНЕ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риобретение спортивного инвентаря для МУ «СКС»</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убин Г.А.</w:t>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ен </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62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4"/>
              </w:rPr>
              <w:t>Избирательный округ № 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питальный ремонт бассейна МДОУ №1 «Медвежонок»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дведовский В.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0"/>
                <w:szCs w:val="20"/>
              </w:rPr>
              <w:t xml:space="preserve">2012:Смета на реконструкцию бассейна имеется. </w:t>
            </w:r>
          </w:p>
          <w:p>
            <w:pPr>
              <w:pStyle w:val="Style17"/>
              <w:jc w:val="center"/>
              <w:rPr/>
            </w:pPr>
            <w:r>
              <w:rPr>
                <w:rFonts w:cs="Times New Roman" w:ascii="Times New Roman" w:hAnsi="Times New Roman"/>
                <w:sz w:val="20"/>
                <w:szCs w:val="20"/>
              </w:rPr>
              <w:t>В 2013 г. выделено 500,0 тыс. руб. на реконструкцию кровли и 2200,0 т.р. на ремонт бассейна. Работы начаты.бассейна имеется. В настоящее время рассматривается вопрос о выделении средств на данные виды работ.</w:t>
            </w:r>
          </w:p>
          <w:p>
            <w:pPr>
              <w:pStyle w:val="Style17"/>
              <w:jc w:val="center"/>
              <w:rPr>
                <w:rFonts w:ascii="Times New Roman" w:hAnsi="Times New Roman" w:cs="Times New Roman"/>
                <w:b/>
                <w:b/>
                <w:caps/>
                <w:sz w:val="20"/>
                <w:szCs w:val="20"/>
              </w:rPr>
            </w:pPr>
            <w:r>
              <w:rPr>
                <w:rFonts w:cs="Times New Roman" w:ascii="Times New Roman" w:hAnsi="Times New Roman"/>
                <w:sz w:val="20"/>
                <w:szCs w:val="20"/>
              </w:rPr>
              <w:t xml:space="preserve">2014:Выполнено в полном объеме. </w:t>
            </w:r>
            <w:r>
              <w:rPr>
                <w:rFonts w:cs="Times New Roman" w:ascii="Times New Roman" w:hAnsi="Times New Roman"/>
                <w:b/>
                <w:caps/>
                <w:sz w:val="20"/>
                <w:szCs w:val="20"/>
              </w:rPr>
              <w:t xml:space="preserve">снят как выполненный </w:t>
            </w: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отопительной системы МДОУ №6 «Золотая рыб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дведовский В.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Капитальный ремонт системы отопления  в ДОУ № 6 «Золотая рыбка» проведен в полном объеме. 2012 г.</w:t>
            </w:r>
          </w:p>
          <w:p>
            <w:pPr>
              <w:pStyle w:val="Style17"/>
              <w:jc w:val="center"/>
              <w:rPr>
                <w:rFonts w:ascii="Times New Roman" w:hAnsi="Times New Roman" w:cs="Times New Roman"/>
                <w:b/>
                <w:b/>
                <w:sz w:val="20"/>
                <w:szCs w:val="20"/>
              </w:rPr>
            </w:pPr>
            <w:r>
              <w:rPr>
                <w:rFonts w:cs="Times New Roman" w:ascii="Times New Roman" w:hAnsi="Times New Roman"/>
                <w:b/>
                <w:caps/>
                <w:sz w:val="20"/>
                <w:szCs w:val="20"/>
              </w:rPr>
              <w:t xml:space="preserve">снят как выполненный </w:t>
            </w: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бассейна МДОУ №7 «Петушок»</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дведовский В.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Для проведения капитального ремонта бассейна в ДОУ № 7 «Петушок» имеется заключение ГПИ «Челябинскгражданпроект» о возможности проведения данного  ремонта. На капитальный ремонт необходимо 11000,0 тыс. 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а электропроводки в Доме детского творчеств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одители воспитанников</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дведовский В.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w:t>
            </w:r>
          </w:p>
          <w:p>
            <w:pPr>
              <w:pStyle w:val="Normal"/>
              <w:spacing w:lineRule="auto" w:line="240" w:before="0" w:after="0"/>
              <w:jc w:val="center"/>
              <w:rPr>
                <w:rFonts w:ascii="Times New Roman" w:hAnsi="Times New Roman" w:cs="Times New Roman"/>
                <w:b/>
                <w:b/>
                <w:sz w:val="20"/>
                <w:szCs w:val="20"/>
              </w:rPr>
            </w:pPr>
            <w:r>
              <w:rPr>
                <w:rStyle w:val="Style14"/>
                <w:rFonts w:cs="Times New Roman" w:ascii="Times New Roman" w:hAnsi="Times New Roman"/>
                <w:bCs w:val="false"/>
                <w:color w:val="000000"/>
                <w:sz w:val="20"/>
                <w:szCs w:val="20"/>
              </w:rPr>
              <w:t>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ение работ по газопроводу в г.Юрюзань по ул.Просвиров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азанов А.Е.</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экспертиз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финансирования из области</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ключение к газу за счет средств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ификация частного сектора в г.Юрюзань по ул.Ленина (четная сторон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азанов А.Е.</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2:Нет финансирования из области</w:t>
            </w:r>
          </w:p>
          <w:p>
            <w:pPr>
              <w:pStyle w:val="Normal"/>
              <w:spacing w:lineRule="auto" w:line="240" w:before="0" w:after="0"/>
              <w:jc w:val="center"/>
              <w:rPr/>
            </w:pPr>
            <w:r>
              <w:rPr>
                <w:rFonts w:cs="Times New Roman" w:ascii="Times New Roman" w:hAnsi="Times New Roman"/>
                <w:sz w:val="20"/>
                <w:szCs w:val="20"/>
              </w:rPr>
              <w:t>2013:Необходимо финансирование местного бюджета на подготовку проектной сметной документации и дальнейшего прохождения государственной экспертиз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2014:Средства местного бюджета не выделялись.</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газопровода в поселке Октябрьский</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илецкий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ДЮГП</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экспертиз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 финансирования из области</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правлена заявка на  газификацию данной ул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придомовых территорий (асфальтирование дорог)</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готовление и установка 13 контейнерных площадок: Ильи Тараканова 33, </w:t>
            </w:r>
            <w:r>
              <w:rPr>
                <w:rFonts w:cs="Times New Roman" w:ascii="Times New Roman" w:hAnsi="Times New Roman"/>
                <w:spacing w:val="-4"/>
                <w:sz w:val="20"/>
                <w:szCs w:val="20"/>
              </w:rPr>
              <w:t xml:space="preserve">Ильи Тараканова 25, </w:t>
            </w:r>
            <w:r>
              <w:rPr>
                <w:rFonts w:cs="Times New Roman" w:ascii="Times New Roman" w:hAnsi="Times New Roman"/>
                <w:spacing w:val="-2"/>
                <w:sz w:val="20"/>
                <w:szCs w:val="20"/>
              </w:rPr>
              <w:t xml:space="preserve">Чернышевского 1-3, </w:t>
            </w:r>
            <w:r>
              <w:rPr>
                <w:rFonts w:cs="Times New Roman" w:ascii="Times New Roman" w:hAnsi="Times New Roman"/>
                <w:spacing w:val="-4"/>
                <w:sz w:val="20"/>
                <w:szCs w:val="20"/>
              </w:rPr>
              <w:t xml:space="preserve">Советская 106, </w:t>
            </w:r>
            <w:r>
              <w:rPr>
                <w:rFonts w:cs="Times New Roman" w:ascii="Times New Roman" w:hAnsi="Times New Roman"/>
                <w:sz w:val="20"/>
                <w:szCs w:val="20"/>
              </w:rPr>
              <w:t xml:space="preserve">Ильи Тараканова 15, </w:t>
            </w:r>
            <w:r>
              <w:rPr>
                <w:rFonts w:cs="Times New Roman" w:ascii="Times New Roman" w:hAnsi="Times New Roman"/>
                <w:spacing w:val="-5"/>
                <w:sz w:val="20"/>
                <w:szCs w:val="20"/>
              </w:rPr>
              <w:t xml:space="preserve">Ильи Тараканова, 11, </w:t>
            </w:r>
            <w:r>
              <w:rPr>
                <w:rFonts w:cs="Times New Roman" w:ascii="Times New Roman" w:hAnsi="Times New Roman"/>
                <w:spacing w:val="-3"/>
                <w:sz w:val="20"/>
                <w:szCs w:val="20"/>
              </w:rPr>
              <w:t>Зайцева 5, Гагарина 15-17, Советская 90, Зайцева 3, Перекресток Сахарова – Гончарова, Перекресток Карла-Маркса – Гагарина, Советская 53-55</w:t>
            </w:r>
          </w:p>
          <w:p>
            <w:pPr>
              <w:pStyle w:val="Normal"/>
              <w:spacing w:lineRule="auto" w:line="240" w:before="0" w:after="0"/>
              <w:jc w:val="center"/>
              <w:rPr/>
            </w:pPr>
            <w:r>
              <w:rPr>
                <w:rFonts w:cs="Times New Roman" w:ascii="Times New Roman" w:hAnsi="Times New Roman"/>
                <w:b/>
                <w:sz w:val="20"/>
                <w:szCs w:val="20"/>
              </w:rPr>
              <w:t>работы ведутся в соответствии с программой благоустройст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ОРГАНИЗАЦИОННО ВЫПОЛНЕН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личного освещения в полном объеме по ул.Тимерязева, Свердлов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микрорайон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илецкий А.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сыпка дорог по ул.Свердлова, Стадионная</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илецкий А.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3:Планируется отсыпка дорог, средства выделен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 ОСНОВНОМ ВЫПОЛНЕННЫЙ 18.03.2015 № 7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на контроль по обращения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0"/>
                <w:szCs w:val="20"/>
              </w:rPr>
              <w:t>Замена деревянных опор ЛЭП в  г.Юрюзань по ул.</w:t>
            </w:r>
            <w:r>
              <w:rPr>
                <w:rFonts w:cs="Times New Roman" w:ascii="Times New Roman" w:hAnsi="Times New Roman"/>
                <w:sz w:val="20"/>
                <w:szCs w:val="20"/>
                <w:lang w:val="en-US"/>
              </w:rPr>
              <w:t>III</w:t>
            </w:r>
            <w:r>
              <w:rPr>
                <w:rFonts w:cs="Times New Roman" w:ascii="Times New Roman" w:hAnsi="Times New Roman"/>
                <w:sz w:val="20"/>
                <w:szCs w:val="20"/>
              </w:rPr>
              <w:t xml:space="preserve"> Интернационала (от д.№43 и дальше)</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улицы</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азанов А.Е.</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мена 6 опор с перетяжкой провода</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рганизация устойчивого водоснабжения в  г.Юрюзань по ул.Просвиров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улицы</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азанов А.Е.</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 ремонт водоводов, устранены утечки требуется дальнейший кап.ремонт сетей,</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 частичный ремонт водопровода, устранены уте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АСТИЧНО ВЫПОЛНЕ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Установка пожарной сигнализации в детских садах и школах  г.Юрюзани</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 Медведовский В.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селева К.Н.</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ет.садам см. наказ №110 </w:t>
            </w:r>
          </w:p>
          <w:p>
            <w:pPr>
              <w:pStyle w:val="Normal"/>
              <w:spacing w:lineRule="auto" w:line="240" w:before="0" w:after="0"/>
              <w:jc w:val="center"/>
              <w:rPr/>
            </w:pPr>
            <w:r>
              <w:rPr>
                <w:rFonts w:cs="Times New Roman" w:ascii="Times New Roman" w:hAnsi="Times New Roman"/>
                <w:b/>
                <w:sz w:val="20"/>
                <w:szCs w:val="20"/>
              </w:rPr>
              <w:t>Во всех образовательных учреждениях г.Юрюзани установлены АП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ыполнено в полном объеме. </w:t>
            </w:r>
            <w:r>
              <w:rPr>
                <w:rFonts w:cs="Times New Roman" w:ascii="Times New Roman" w:hAnsi="Times New Roman"/>
                <w:b/>
                <w:caps/>
                <w:sz w:val="20"/>
                <w:szCs w:val="20"/>
              </w:rPr>
              <w:t xml:space="preserve">снят как выполненный </w:t>
            </w: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62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4"/>
              </w:rPr>
              <w:t>Наказы по избирательному округу №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стройство автостанции г.Катав-Ивановс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достигнута договоренность с арендаторо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ДЭМИР»</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ано в аренду  МООО «Катав-Ивановское АТП»</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котельной п.Совхозный на обслуживание от МУП «Теплоэнерго» на конкурсной основе сторонним организациям</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Харрасов В.Р.</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4"/>
                <w:rFonts w:cs="Times New Roman" w:ascii="Times New Roman" w:hAnsi="Times New Roman"/>
                <w:bCs w:val="false"/>
                <w:color w:val="000000"/>
                <w:sz w:val="20"/>
                <w:szCs w:val="20"/>
              </w:rPr>
              <w:t xml:space="preserve">исключен </w:t>
            </w:r>
          </w:p>
          <w:p>
            <w:pPr>
              <w:pStyle w:val="Normal"/>
              <w:spacing w:lineRule="auto" w:line="240" w:before="0" w:after="0"/>
              <w:jc w:val="center"/>
              <w:rPr>
                <w:rFonts w:ascii="Times New Roman" w:hAnsi="Times New Roman" w:cs="Times New Roman"/>
                <w:sz w:val="20"/>
                <w:szCs w:val="20"/>
              </w:rPr>
            </w:pPr>
            <w:r>
              <w:rPr>
                <w:rStyle w:val="Style14"/>
                <w:rFonts w:cs="Times New Roman" w:ascii="Times New Roman" w:hAnsi="Times New Roman"/>
                <w:bCs w:val="false"/>
                <w:color w:val="000000"/>
                <w:sz w:val="20"/>
                <w:szCs w:val="20"/>
              </w:rPr>
              <w:t>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крытие кровли Дворца культуры (г.Катав-Ивановск)</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олоков Б.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ельникова С.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 по перекрытию кровли дворца культуры выполнены в полном объеме (934,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мини-котельной для обеспечения отоплением МОУ СОШ №1 г.Юрюзани</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олоков Б.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ключен как нецелесообразный 29.02.2012 №35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Катав-Ивановского городского пруд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не выделялись</w:t>
            </w:r>
          </w:p>
        </w:tc>
        <w:tc>
          <w:tcPr>
            <w:tcW w:w="52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5"/>
              <w:jc w:val="both"/>
              <w:rPr>
                <w:rFonts w:ascii="Times New Roman" w:hAnsi="Times New Roman" w:cs="Times New Roman"/>
                <w:sz w:val="20"/>
                <w:szCs w:val="20"/>
              </w:rPr>
            </w:pPr>
            <w:r>
              <w:rPr>
                <w:rFonts w:cs="Times New Roman" w:ascii="Times New Roman" w:hAnsi="Times New Roman"/>
                <w:sz w:val="20"/>
                <w:szCs w:val="20"/>
              </w:rPr>
              <w:t>Для очистки городской пруда от растительности, муниципальной программой природоохранных мероприятий оздоровление экологической обстановки на территории Катав-Ивановского муниципального района  в 2015 году предусмотрено проведение мероприятия по зарыблению данного водоема мальком белого амура. Данный вид рыб растительноядный, во взрослом состоянии потребляет высшую растительность, как подводную, так и наземную.</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ос ветхоаварийного жилья и брошенных домов частного сектора в г.Катав-Ивановске</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не выделялись</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явлен аукцион на снос дома ул.Ленина 3 на сумму 507,3 т.р.</w:t>
            </w:r>
          </w:p>
        </w:tc>
        <w:tc>
          <w:tcPr>
            <w:tcW w:w="2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а данный момент в доме ул.Ленина,3 прописан и проживает 1 житель. Решается вопрос о его переселении</w:t>
            </w:r>
            <w:r>
              <w:rPr>
                <w:rFonts w:cs="Times New Roman" w:ascii="Times New Roman" w:hAnsi="Times New Roman"/>
                <w:b/>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2014 г. выполнены работы по сносу дома № 3 ул.Ленин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многоквартирного дома по ул.Цементников 2/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дом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2: Сметная документация и экспертиза выполнены. В случае принятия федеральной программы кап.ремонта в нас.пунктах менее 100 тыс.чел, дом будет включен в заявку</w:t>
            </w:r>
          </w:p>
          <w:p>
            <w:pPr>
              <w:pStyle w:val="Normal"/>
              <w:spacing w:lineRule="auto" w:line="240" w:before="0" w:after="0"/>
              <w:jc w:val="center"/>
              <w:rPr/>
            </w:pPr>
            <w:r>
              <w:rPr>
                <w:rFonts w:cs="Times New Roman" w:ascii="Times New Roman" w:hAnsi="Times New Roman"/>
                <w:sz w:val="20"/>
                <w:szCs w:val="20"/>
              </w:rPr>
              <w:t>2013:Район не попадает в программу в виду не выполнением ст.14 185 ФЗ (не установлен. общедомовых счетчиков)</w:t>
            </w:r>
          </w:p>
          <w:p>
            <w:pPr>
              <w:pStyle w:val="Normal"/>
              <w:spacing w:lineRule="auto" w:line="240" w:before="0" w:after="0"/>
              <w:jc w:val="center"/>
              <w:rPr/>
            </w:pPr>
            <w:r>
              <w:rPr>
                <w:rFonts w:cs="Times New Roman" w:ascii="Times New Roman" w:hAnsi="Times New Roman"/>
                <w:sz w:val="20"/>
                <w:szCs w:val="20"/>
              </w:rPr>
              <w:t>2014: Проведен ремонт кровли и установлен общедомовой прибор учета на сумму 261 т.р. в многоквартирном доме по ул. Цементников 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Установка водоколонки и организация уличного освещения в п.Лесном, устройство дорога по ул.Лесной</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а села</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w:t>
            </w:r>
          </w:p>
          <w:p>
            <w:pPr>
              <w:pStyle w:val="Normal"/>
              <w:spacing w:lineRule="auto" w:line="240" w:before="0" w:after="0"/>
              <w:jc w:val="center"/>
              <w:rPr>
                <w:rFonts w:ascii="Times New Roman" w:hAnsi="Times New Roman" w:cs="Times New Roman"/>
                <w:sz w:val="20"/>
                <w:szCs w:val="20"/>
              </w:rPr>
            </w:pPr>
            <w:r>
              <w:rPr>
                <w:rStyle w:val="Style14"/>
                <w:rFonts w:cs="Times New Roman" w:ascii="Times New Roman" w:hAnsi="Times New Roman"/>
                <w:bCs w:val="false"/>
                <w:color w:val="000000"/>
                <w:sz w:val="20"/>
                <w:szCs w:val="20"/>
              </w:rPr>
              <w:t>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Бурение скважин под техническую воду в с.Орловка (ул.Советская, Ленина, Ворошилов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олоков Б.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е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  техническую воду скважины пробурены</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Создание и оснащение детской хоккейной команды в п.Совхозный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поселк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Замятин С.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урынкин В.А.</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Яшина Н.М.</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пос. Совхозном хоккейная команда существует 4 года.  В команде 15 человек. На оплату труда тренеру выделено 0,5 ставки из областных субсидий. В 2008 году депутатом Замятиным С.А. приобретена форма, в 2010 году секцию пополнили спортивным инвентарем. </w:t>
            </w:r>
            <w:r>
              <w:rPr>
                <w:rStyle w:val="Style14"/>
                <w:rFonts w:cs="Times New Roman" w:ascii="Times New Roman" w:hAnsi="Times New Roman"/>
                <w:bCs w:val="false"/>
                <w:color w:val="000000"/>
                <w:sz w:val="20"/>
                <w:szCs w:val="20"/>
              </w:rPr>
              <w:t>снят как выполненный 21.09.2011 № 2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Установка пожарной сигнализации  в МДОУ №7 «Колокольчик»</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МДОУ №10 «Сказ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олоков Б.Г.</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6</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еловолова Л.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ПС в МДОУ№ 7 «Колокольчик» установлена в  2011 году.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МДОУ №10 «Сказка» запланирована установка на 2013 год (согласно программе 240,0)</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b/>
                <w:sz w:val="20"/>
                <w:szCs w:val="20"/>
              </w:rPr>
              <w:t>МДОУ № 10 «Сказка» запланирована установка на 2014 год (согласно программе 2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 в полном объе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ВЫПОЛНЕН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62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4"/>
                <w:szCs w:val="24"/>
              </w:rPr>
              <w:t>Наказы по избирательному округу №7</w:t>
            </w:r>
          </w:p>
        </w:tc>
      </w:tr>
      <w:tr>
        <w:trPr>
          <w:trHeight w:val="154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фельдшерско-акушерских пунктов в селах Тюлюк, Меседа, Карауло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Жители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ел</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зарова Н.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аксименко П.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околов Д.В.</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ФАПе  с. Тюлюк сделан офис врача общей практики в рамках программы модернизации здравоохранения на сумму 1200,0 тыс. 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ФАПе с. Меседа в 2013 году запланирован   косметический ремонт на сумму 50,0 тыс. 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 в ФАПе с. Карауловка в 2013 г. запланирован капитальный  ремонт отопительной системы на сумму 90,0 тыс. руб.</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В связи с отсутствием средств в бюджете МУ «ЦРБ», выполнение ремонтных работ по Карауловке перенесено на летний период 2015 г.</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нового фельдшерско-акушерского пункта в с.Верх-Ката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Жители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ел</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зарова Н.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аксименко П.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околов Д.В.</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инансирование на строительство нового ФАПа в с. Верх-Катавка в бюджете района на 2013 год не предусмотрено. Финансирование на строительство нового ФАПа в с. Верх-Катавка в бюджете района на 2014 г. :ФАП переведен в другое здание. </w:t>
            </w:r>
            <w:r>
              <w:rPr>
                <w:rFonts w:cs="Times New Roman" w:ascii="Times New Roman" w:hAnsi="Times New Roman"/>
                <w:b/>
                <w:sz w:val="20"/>
                <w:szCs w:val="20"/>
              </w:rPr>
              <w:t>СНЯТЬ КАК ВЫПОЛНЕННЫЙ</w:t>
            </w:r>
            <w:r>
              <w:rPr>
                <w:rFonts w:cs="Times New Roman" w:ascii="Times New Roman" w:hAnsi="Times New Roman"/>
                <w:sz w:val="20"/>
                <w:szCs w:val="20"/>
              </w:rPr>
              <w:t xml:space="preserve"> </w:t>
            </w:r>
            <w:r>
              <w:rPr>
                <w:rFonts w:cs="Times New Roman" w:ascii="Times New Roman" w:hAnsi="Times New Roman"/>
                <w:b/>
                <w:sz w:val="20"/>
                <w:szCs w:val="20"/>
              </w:rPr>
              <w:t>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клуба в с.Шарлаш</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7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клуба в с.Шарлаш нецелесообразн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Ь КАК НЕЦЕЛЕСООБРАЗ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ификация  с.Аратское</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1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лане на 2018 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дутся предпроектные работ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ификация  с.Орло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1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лане на 2017 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sz w:val="20"/>
                <w:szCs w:val="20"/>
              </w:rPr>
            </w:pPr>
            <w:r>
              <w:rPr>
                <w:rFonts w:cs="Times New Roman" w:ascii="Times New Roman" w:hAnsi="Times New Roman"/>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Строительство водопроводов в с.Аратское, Меседа, Серпиевка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зарова Н.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аксименко П.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ы сел.поселений</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с.Тюлюк (</w:t>
            </w:r>
            <w:r>
              <w:rPr>
                <w:rFonts w:cs="Times New Roman" w:ascii="Times New Roman" w:hAnsi="Times New Roman"/>
                <w:sz w:val="20"/>
                <w:szCs w:val="20"/>
              </w:rPr>
              <w:t>ремонт водопровода, бурение скваж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пиевка, Аратское (ремонт водопровод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 2011 г. выполнены работы по устройству водопровода с Серпиевка.</w:t>
            </w:r>
          </w:p>
        </w:tc>
        <w:tc>
          <w:tcPr>
            <w:tcW w:w="52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рпиевка запланировано на 2014-2015 г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ратское водой село обеспечено, подача воды в полном объеме. Израсходовано денежных средств на сумму 326,00 т.руб.</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Решение проблем с.Аратское: освещения </w:t>
            </w:r>
          </w:p>
        </w:tc>
        <w:tc>
          <w:tcPr>
            <w:tcW w:w="99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 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а села</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ее обслужи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sz w:val="20"/>
                <w:szCs w:val="20"/>
              </w:rPr>
            </w:pPr>
            <w:r>
              <w:rPr>
                <w:rFonts w:cs="Times New Roman" w:ascii="Times New Roman" w:hAnsi="Times New Roman"/>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водоснабжения</w:t>
            </w:r>
          </w:p>
        </w:tc>
        <w:tc>
          <w:tcPr>
            <w:tcW w:w="9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астично выполнен. </w:t>
            </w:r>
          </w:p>
        </w:tc>
        <w:tc>
          <w:tcPr>
            <w:tcW w:w="34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водопровода в с.Аратское (всего 3 сметы, 1 выполн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sz w:val="20"/>
                <w:szCs w:val="20"/>
              </w:rPr>
            </w:pPr>
            <w:r>
              <w:rPr>
                <w:rFonts w:cs="Times New Roman" w:ascii="Times New Roman" w:hAnsi="Times New Roman"/>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роведение водопровода в школу с.Серпие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лектив учреждения</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 Харрасов В.Р.</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а села</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 водопровод решается вопрос с обслуживанием</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свещение улиц и ремонт дорог в с.Серпие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 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а села</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 по мере финансир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ично выполнен. Капитальный ремонт дороги по ул. Ленина, ул. К.Маркса с.Серпиевка. При наличии средств буден продолжена работа.</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Ремонт  клуба в с.Серпие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сярин А.А.</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ые средства 2013-499,5; 2014 – 499,5</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2014 г. выделено 240,8 тыс.руб на замену оконных проемов. СНЯТ КАК ОРГАНИЗАЦИОННО ВЫПОЛНЕННЫЙ 18.03.2015 № 7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формление сельских водопроводов в собственность</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 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а села</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а инвентаризация водопровда к школе в Серпиевке</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sz w:val="20"/>
                <w:szCs w:val="20"/>
              </w:rPr>
            </w:pPr>
            <w:r>
              <w:rPr>
                <w:rFonts w:cs="Times New Roman" w:ascii="Times New Roman" w:hAnsi="Times New Roman"/>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Благоустройство родника, ограждение памятника в с.Шарлаш</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а села</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нят как выполненны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50 от 17.10.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60" w:right="-57" w:hanging="360"/>
              <w:rPr>
                <w:rFonts w:ascii="Times New Roman" w:hAnsi="Times New Roman" w:cs="Times New Roman"/>
                <w:b/>
                <w:b/>
                <w:sz w:val="20"/>
                <w:szCs w:val="20"/>
              </w:rPr>
            </w:pPr>
            <w:r>
              <w:rPr>
                <w:rFonts w:cs="Times New Roman" w:ascii="Times New Roman" w:hAnsi="Times New Roman"/>
                <w:b/>
                <w:sz w:val="20"/>
                <w:szCs w:val="20"/>
              </w:rPr>
            </w:r>
          </w:p>
        </w:tc>
        <w:tc>
          <w:tcPr>
            <w:tcW w:w="2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Асфальтирование дорог в селах Меседа, Тюлюк, Серпиевка, Аратское, Шарлаш, Карауловк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сел</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зарова Н.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аксименко П.Г.</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лавы сел.поселений</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ично выполнен. Капитальный ремонт дороги по ул. Ленина, ул. К.Маркса с.Серпиевка. При наличии средств буден продолжена работа.</w:t>
            </w:r>
          </w:p>
        </w:tc>
        <w:tc>
          <w:tcPr>
            <w:tcW w:w="38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сфальтирование дорог будет производится за счет средств местного бюджета. СНЯТЬ КАК ОРГАНИЗАЦИОННО ВЫПОЛНЕННЫЙ</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ие наказ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646" w:type="dxa"/>
        <w:jc w:val="center"/>
        <w:tblInd w:w="0" w:type="dxa"/>
        <w:tblLayout w:type="fixed"/>
        <w:tblCellMar>
          <w:top w:w="0" w:type="dxa"/>
          <w:left w:w="108" w:type="dxa"/>
          <w:bottom w:w="0" w:type="dxa"/>
          <w:right w:w="108" w:type="dxa"/>
        </w:tblCellMar>
      </w:tblPr>
      <w:tblGrid>
        <w:gridCol w:w="529"/>
        <w:gridCol w:w="2552"/>
        <w:gridCol w:w="1597"/>
        <w:gridCol w:w="1521"/>
        <w:gridCol w:w="1417"/>
        <w:gridCol w:w="1952"/>
        <w:gridCol w:w="1878"/>
        <w:gridCol w:w="1932"/>
        <w:gridCol w:w="2268"/>
      </w:tblGrid>
      <w:tr>
        <w:trPr>
          <w:trHeight w:val="38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наказа</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ем дан наказ</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О депут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полагаемый исполнитель</w:t>
            </w:r>
          </w:p>
        </w:tc>
        <w:tc>
          <w:tcPr>
            <w:tcW w:w="8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ормация об исполнении по годам</w:t>
            </w:r>
          </w:p>
        </w:tc>
      </w:tr>
      <w:tr>
        <w:trPr>
          <w:trHeight w:val="25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вопросов по незавершенным строительным объектам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ается строительство очистных сооружений на 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ались работы по строительсву 2 очереди очистных сооружений на сумму 46951 т.р. ОБ и 2492,1 т.р. М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роги к лагерю «Золотой родни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bookmarkStart w:id="0" w:name="OLE_LINK1"/>
            <w:r>
              <w:rPr>
                <w:rFonts w:cs="Times New Roman" w:ascii="Times New Roman" w:hAnsi="Times New Roman"/>
                <w:sz w:val="20"/>
                <w:szCs w:val="20"/>
              </w:rPr>
              <w:t>Совет депутатов Юрюзанского городского поселения</w:t>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а отсыпана (технологическ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 проведена очистка территории, ведутся переговоры с инвесторам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котельных в г.Катав-Ивановске (центр, Запрудовк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округ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боте. Подготовлены ТЭО</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ершается разработка проекта водогрейного котла п. Запруд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ан проект по замене котла котельной п. Запрудовка. В настоящее время устраняются замечания по требованию Госэкспертиз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корить решение вопроса о переводе земель из гослесфонда под строительство полигона ТБО и городских кладбищ в г.Ката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3"/>
              <w:jc w:val="both"/>
              <w:rPr>
                <w:rFonts w:ascii="Times New Roman" w:hAnsi="Times New Roman" w:cs="Times New Roman"/>
                <w:sz w:val="20"/>
                <w:szCs w:val="20"/>
              </w:rPr>
            </w:pPr>
            <w:r>
              <w:rPr>
                <w:rFonts w:cs="Times New Roman" w:ascii="Times New Roman" w:hAnsi="Times New Roman"/>
                <w:sz w:val="20"/>
                <w:szCs w:val="20"/>
              </w:rPr>
              <w:t>2013:Подготовлен акт выбора участка лесного фонда площадью 5,1 га для перевод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ля утверждения в Главном управлении лесами Челябинской области.</w:t>
            </w:r>
          </w:p>
          <w:p>
            <w:pPr>
              <w:pStyle w:val="Normal"/>
              <w:spacing w:lineRule="auto" w:line="240" w:before="0" w:after="200"/>
              <w:ind w:firstLine="383"/>
              <w:jc w:val="both"/>
              <w:rPr>
                <w:rFonts w:ascii="Times New Roman" w:hAnsi="Times New Roman" w:cs="Times New Roman"/>
                <w:sz w:val="20"/>
                <w:szCs w:val="20"/>
              </w:rPr>
            </w:pPr>
            <w:r>
              <w:rPr>
                <w:rFonts w:cs="Times New Roman" w:ascii="Times New Roman" w:hAnsi="Times New Roman"/>
                <w:sz w:val="20"/>
                <w:szCs w:val="20"/>
              </w:rPr>
              <w:t>2014:Постановлением Правительства Челябинской области от 18.06.2014 года №295-П «О внесении изменений в постановление Правительства Челябинской области от 18.07.2012г. № 384-П» внесены изменения в описание границ и площадей лесопарковых зон, зеленых зон, расположенных в лесах Катав-Ивановского лесничества, испрашиваемый участок исключен из лесопарковой зоны. По итогам исключения участка из лесопарковой зоны, Приказом Главного управления лесами Челябинской  области от 13.02.2015 г. №51 «Об утверждении акта выбора участка лесного фонда Катав-Ивановского лесничества», акт выбора утвержден. В настоящее время проводится работа по оформлению недостающей документации, необходимой для перевода земель лесного фонд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ение радиационного паспорта Катав-Ивановского муниципального район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3"/>
              <w:jc w:val="both"/>
              <w:rPr>
                <w:rFonts w:ascii="Times New Roman" w:hAnsi="Times New Roman" w:cs="Times New Roman"/>
                <w:sz w:val="20"/>
                <w:szCs w:val="20"/>
              </w:rPr>
            </w:pPr>
            <w:r>
              <w:rPr>
                <w:rFonts w:cs="Times New Roman" w:ascii="Times New Roman" w:hAnsi="Times New Roman"/>
                <w:sz w:val="20"/>
                <w:szCs w:val="20"/>
              </w:rPr>
              <w:t>Радиационно-гигиенический паспорт составляется и ведется во всех субъектах РФ, в том числе и на территории Челябинской области. Радиационно-гигиенический паспорт на район (населенный пункт) составляется в том случае, если величина средней эффективной дозы облучения населения в районе существенно, не менее чем в три раза, превышает таковую на остальной территории. В связи с вышеизложенным оформление радиационного паспорта Катав-Ивановского муниципального района не требуется.</w:t>
            </w:r>
          </w:p>
          <w:p>
            <w:pPr>
              <w:pStyle w:val="Normal"/>
              <w:spacing w:lineRule="auto" w:line="240" w:before="0" w:after="0"/>
              <w:ind w:firstLine="383"/>
              <w:jc w:val="both"/>
              <w:rPr/>
            </w:pPr>
            <w:r>
              <w:rPr>
                <w:rFonts w:cs="Times New Roman" w:ascii="Times New Roman" w:hAnsi="Times New Roman"/>
                <w:b/>
                <w:sz w:val="20"/>
                <w:szCs w:val="20"/>
              </w:rPr>
              <w:t>СНЯТЬ КАК НЕЦЕЛЕСООБРАЗНЫЙ 18.03.2015 № 775</w:t>
            </w:r>
            <w:r>
              <w:rPr>
                <w:rFonts w:cs="Times New Roman" w:ascii="Times New Roman" w:hAnsi="Times New Roman"/>
                <w:sz w:val="20"/>
                <w:szCs w:val="20"/>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горячего водоснабжения многоквартирного сектора в летний период</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3"/>
              <w:jc w:val="both"/>
              <w:rPr>
                <w:rFonts w:ascii="Times New Roman" w:hAnsi="Times New Roman" w:cs="Times New Roman"/>
                <w:sz w:val="20"/>
                <w:szCs w:val="20"/>
              </w:rPr>
            </w:pPr>
            <w:r>
              <w:rPr>
                <w:rFonts w:cs="Times New Roman" w:ascii="Times New Roman" w:hAnsi="Times New Roman"/>
                <w:sz w:val="20"/>
                <w:szCs w:val="20"/>
              </w:rPr>
              <w:t xml:space="preserve">В 2012-13 г. горячее водоснабжение в летний период организовано в центральной части города. На Жилпоселке нет бойлеров в домах. </w:t>
            </w:r>
          </w:p>
          <w:p>
            <w:pPr>
              <w:pStyle w:val="Normal"/>
              <w:spacing w:lineRule="auto" w:line="240" w:before="0" w:after="0"/>
              <w:ind w:firstLine="383"/>
              <w:jc w:val="both"/>
              <w:rPr/>
            </w:pPr>
            <w:r>
              <w:rPr>
                <w:rFonts w:cs="Times New Roman" w:ascii="Times New Roman" w:hAnsi="Times New Roman"/>
                <w:sz w:val="20"/>
                <w:szCs w:val="20"/>
              </w:rPr>
              <w:t>2013: Завершается разработка проекта водогрейного котла п. Запрудовка</w:t>
            </w:r>
          </w:p>
          <w:p>
            <w:pPr>
              <w:pStyle w:val="Normal"/>
              <w:spacing w:lineRule="auto" w:line="240" w:before="0" w:after="0"/>
              <w:ind w:firstLine="383"/>
              <w:jc w:val="both"/>
              <w:rPr/>
            </w:pPr>
            <w:r>
              <w:rPr>
                <w:rFonts w:cs="Times New Roman" w:ascii="Times New Roman" w:hAnsi="Times New Roman"/>
                <w:sz w:val="20"/>
                <w:szCs w:val="20"/>
              </w:rPr>
              <w:t>2014: В центральной  части города Катав-Ивановска горячее водоснабжение в летний период организовано. По п.Запрудовка разработан проект по замене котла. В настоящее время устраняются замечания по требованию Госэкспертиз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дение в соответствие с действующими нормами электропроводки в старых многоквартирных домах</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Работа возможна по мере обращения граждан и решения по оплате данного вида.</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ключен по отсутствию полномочий ОМС №450 от 17.10.20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дорог и обустройство тротуаров, в том числе в п.Запань, в округе №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ньги на содержание дорог и тротуаров на 2012 г выделены в полном объем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луживание дорог занимается ООО «ГОРОД». Согласно договору очистки автобусного маршрута проходящего через Запань осуществляется 1 раз в три дня. Дороги частного сектора в зимнее время 1 раз в кварта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13 году выполнен капитальный ремонт  автодороги  ул .Линейная – очищается регулярно.\Грунтовые дороги чистятся 1 раз в месяц.</w:t>
            </w:r>
          </w:p>
          <w:p>
            <w:pPr>
              <w:pStyle w:val="Normal"/>
              <w:spacing w:lineRule="auto" w:line="240" w:before="0" w:after="0"/>
              <w:jc w:val="center"/>
              <w:rPr/>
            </w:pPr>
            <w:r>
              <w:rPr>
                <w:rFonts w:cs="Times New Roman" w:ascii="Times New Roman" w:hAnsi="Times New Roman"/>
                <w:sz w:val="20"/>
                <w:szCs w:val="20"/>
              </w:rPr>
              <w:t>2014: Ежегодно заключается контракт по зимнему и летнему содержанию дорог и тротуаров на территории Катав-Ивановс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ЯТ КАК ОРГАНИЗАЦИОННО ВЫПОЛНЕННЫЙ 18.03.2015 № 7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вывоза мусора, применение мер к нарушителя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астоящее время организован вывоз мусора из частного сектора по графику. Всего количество заключенных договоров на сегодняшний момент составляет 574 и 4718 домовладений. Рекомендована плата за вывоз мусора в размере  30 руб. с домовладения. Работает административная комиссия</w:t>
            </w:r>
          </w:p>
          <w:p>
            <w:pPr>
              <w:pStyle w:val="Normal"/>
              <w:spacing w:lineRule="auto" w:line="240" w:before="0" w:after="0"/>
              <w:jc w:val="center"/>
              <w:rPr/>
            </w:pPr>
            <w:r>
              <w:rPr>
                <w:rFonts w:cs="Times New Roman" w:ascii="Times New Roman" w:hAnsi="Times New Roman"/>
                <w:b/>
                <w:sz w:val="20"/>
                <w:szCs w:val="20"/>
              </w:rPr>
              <w:t>снят как выполненный  №450 от 17.10.20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уличного освещения окраин город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Шильцын В.Д.</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2012: ул. Усть Катавская, ул.Майская пл. </w:t>
            </w:r>
          </w:p>
          <w:p>
            <w:pPr>
              <w:pStyle w:val="Normal"/>
              <w:spacing w:lineRule="auto" w:line="240" w:before="0" w:after="0"/>
              <w:jc w:val="center"/>
              <w:rPr/>
            </w:pPr>
            <w:r>
              <w:rPr>
                <w:rFonts w:cs="Times New Roman" w:ascii="Times New Roman" w:hAnsi="Times New Roman"/>
                <w:sz w:val="20"/>
                <w:szCs w:val="20"/>
              </w:rPr>
              <w:t>2013: дополнительно установлен 51 светильни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2014 г. на территории Катав-Ивановска была проведена работа по замене всех светильников на энергосберегающие. В соответствии с дислокацией всего обновлено 1240 светильников.  </w:t>
            </w:r>
            <w:r>
              <w:rPr>
                <w:rFonts w:cs="Times New Roman" w:ascii="Times New Roman" w:hAnsi="Times New Roman"/>
                <w:b/>
                <w:sz w:val="20"/>
                <w:szCs w:val="20"/>
              </w:rPr>
              <w:t>СНЯТ КАК ОРГАНИЗАЦИОННО ВЫПОЛНЕННЫЙ 18.03.2015 № 775 (на контроле по обращениям граждан)</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и благоустройство остановочных комплексов</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ов</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3"/>
              <w:jc w:val="both"/>
              <w:rPr/>
            </w:pPr>
            <w:r>
              <w:rPr>
                <w:rFonts w:cs="Times New Roman" w:ascii="Times New Roman" w:hAnsi="Times New Roman"/>
                <w:sz w:val="20"/>
                <w:szCs w:val="20"/>
              </w:rPr>
              <w:t>Катав-Ивановск: В 2012 году были отремонтированы следующие остановочные комплексы павильоны – перекресток: ул.Юрюзанская, Ул.Подлесная,155, Ул.Чапаева 73-75, Маслопром, Горбольница, Ул. Линейная 14, Ул.Волновая</w:t>
            </w:r>
          </w:p>
          <w:p>
            <w:pPr>
              <w:pStyle w:val="Normal"/>
              <w:spacing w:lineRule="auto" w:line="240" w:before="0" w:after="0"/>
              <w:ind w:firstLine="383"/>
              <w:jc w:val="both"/>
              <w:rPr/>
            </w:pPr>
            <w:r>
              <w:rPr>
                <w:rFonts w:cs="Times New Roman" w:ascii="Times New Roman" w:hAnsi="Times New Roman"/>
                <w:sz w:val="20"/>
                <w:szCs w:val="20"/>
              </w:rPr>
              <w:t>2013 Установлен вновь 1 автобусный павильон по ул. Калинина.Всего на сумму 229, 4 тыс.руб. Установлены 3 новых остановочных комплекса: Половинка, Маслопром Калинина,16, отремонтировано 16 комплексов на сумму 185000 т.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емонтирован остановочный комплекс п.Магнитострой и установлены таблички с названием остановок и расписанием на общую сумму 100 т.р</w:t>
            </w:r>
            <w:r>
              <w:rPr>
                <w:rFonts w:cs="Times New Roman" w:ascii="Times New Roman" w:hAnsi="Times New Roman"/>
                <w:b/>
                <w:sz w:val="20"/>
                <w:szCs w:val="20"/>
              </w:rPr>
              <w:t xml:space="preserve"> СНЯТ КАК ОРГАНИЗАЦИОННО ВЫПОЛНЕННЫЙ</w:t>
            </w:r>
            <w:r>
              <w:rPr>
                <w:rFonts w:cs="Times New Roman" w:ascii="Times New Roman" w:hAnsi="Times New Roman"/>
                <w:sz w:val="20"/>
                <w:szCs w:val="20"/>
              </w:rPr>
              <w:t xml:space="preserve"> </w:t>
            </w:r>
            <w:r>
              <w:rPr>
                <w:rFonts w:cs="Times New Roman" w:ascii="Times New Roman" w:hAnsi="Times New Roman"/>
                <w:b/>
                <w:sz w:val="20"/>
                <w:szCs w:val="20"/>
              </w:rPr>
              <w:t>18.03.2015 № 775</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3"/>
              <w:jc w:val="both"/>
              <w:rPr>
                <w:rFonts w:ascii="Times New Roman" w:hAnsi="Times New Roman" w:cs="Times New Roman"/>
                <w:sz w:val="20"/>
                <w:szCs w:val="20"/>
              </w:rPr>
            </w:pPr>
            <w:r>
              <w:rPr>
                <w:rFonts w:cs="Times New Roman" w:ascii="Times New Roman" w:hAnsi="Times New Roman"/>
                <w:sz w:val="20"/>
                <w:szCs w:val="20"/>
              </w:rPr>
              <w:t>Юрюзань: Устройство 14-ти остановочных комплексов (в районе дома №31 по ул. Абражанова; в районе дома №121 по ул. Советская; в районе дома №62 по ул. Советская; в районе дома №40 по ул. Ленина; в районе дома №31 по ул. Ленина; конечная остановка по ул.Абражанова; на круговом движении по ул. III Интернационала; в районе дома №62 по ул. Советская (д/с № 6); возле школы № 1 по ул. Советская; на пересечении пер. Костина и ул. Зайцева; в районе магазине "Пятерочка" пер. Большой; в районе школы № 4 ЮРЭС по ул. III Интернационала; в районе Техникума;на круговом движении по ул. III Интернационал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арковок для автотранспорта в городах</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ов</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2"/>
              <w:jc w:val="both"/>
              <w:rPr/>
            </w:pPr>
            <w:r>
              <w:rPr>
                <w:rFonts w:cs="Times New Roman" w:ascii="Times New Roman" w:hAnsi="Times New Roman"/>
                <w:sz w:val="20"/>
                <w:szCs w:val="20"/>
              </w:rPr>
              <w:t>В ходе выполнения работ по асфальтированию внутридомовых проездов выполняются работы по благоустройству и расширению автопарковок. В 2012 г. такие работы выполняются по адресам: Ст.Разина 53, Дм.Тараканова 55-57, Ст.Разина 18, 20,Ст.Разина 47, Ст.Разина 23,25 Расширяются  при капитальном ремонте дворовых и прилегающих территорий. Разработана проектная документация дополнительных парковочных мес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выполнении работ по асфальтированию дворовых проездов начиная с 2011 г.  расширяются места под стоянку автотранспорт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2014 году заасфальтирована стоянка по ул. Красноуральская 24-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НЯТ КАК ОРГАНИЗАЦИОННО ВЫПОЛНЕННЫЙ 18.03.2015 № 775</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2"/>
              <w:jc w:val="both"/>
              <w:rPr>
                <w:rFonts w:ascii="Times New Roman" w:hAnsi="Times New Roman" w:cs="Times New Roman"/>
                <w:sz w:val="20"/>
                <w:szCs w:val="20"/>
              </w:rPr>
            </w:pPr>
            <w:r>
              <w:rPr>
                <w:rFonts w:cs="Times New Roman" w:ascii="Times New Roman" w:hAnsi="Times New Roman"/>
                <w:sz w:val="20"/>
                <w:szCs w:val="20"/>
              </w:rPr>
              <w:t>За 2011 год – 3 парковки в г.Юрюзани</w:t>
            </w:r>
          </w:p>
          <w:p>
            <w:pPr>
              <w:pStyle w:val="Normal"/>
              <w:spacing w:lineRule="auto" w:line="240" w:before="0" w:after="0"/>
              <w:ind w:firstLine="242"/>
              <w:jc w:val="both"/>
              <w:rPr>
                <w:rFonts w:ascii="Times New Roman" w:hAnsi="Times New Roman" w:cs="Times New Roman"/>
                <w:sz w:val="20"/>
                <w:szCs w:val="20"/>
              </w:rPr>
            </w:pPr>
            <w:r>
              <w:rPr>
                <w:rFonts w:cs="Times New Roman" w:ascii="Times New Roman" w:hAnsi="Times New Roman"/>
                <w:sz w:val="20"/>
                <w:szCs w:val="20"/>
              </w:rPr>
              <w:t>3а 2012 – 4 парковки. Далее при строительстве новых объектов (магазинов) в условиях включена парков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общественных туалетов в городах</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горо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2:Средства не выделялись</w:t>
            </w:r>
          </w:p>
          <w:p>
            <w:pPr>
              <w:pStyle w:val="Normal"/>
              <w:spacing w:lineRule="auto" w:line="240" w:before="0" w:after="0"/>
              <w:jc w:val="center"/>
              <w:rPr/>
            </w:pPr>
            <w:r>
              <w:rPr>
                <w:rFonts w:cs="Times New Roman" w:ascii="Times New Roman" w:hAnsi="Times New Roman"/>
                <w:sz w:val="20"/>
                <w:szCs w:val="20"/>
              </w:rPr>
              <w:t>2013: в Катав-Ивановске устанавливаются  при проведении массовых  мероприят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 строится около рынка г.Юрюз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bookmarkStart w:id="1" w:name="_GoBack"/>
            <w:bookmarkEnd w:id="1"/>
            <w:r>
              <w:rPr>
                <w:rFonts w:cs="Times New Roman" w:ascii="Times New Roman" w:hAnsi="Times New Roman"/>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вопроса по брошенным домам и благоустройству территор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иршин Е.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рабанов Е.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уренков А.Е.</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ыткин А.Ю.</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даков Н.В.</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134" w:right="565" w:hanging="0"/>
        <w:jc w:val="both"/>
        <w:rPr>
          <w:rStyle w:val="Style14"/>
          <w:rFonts w:ascii="Times New Roman" w:hAnsi="Times New Roman" w:cs="Times New Roman"/>
          <w:b w:val="false"/>
          <w:b w:val="false"/>
          <w:bCs w:val="false"/>
          <w:color w:val="000000"/>
          <w:sz w:val="26"/>
          <w:szCs w:val="26"/>
        </w:rPr>
      </w:pPr>
      <w:r>
        <w:rPr>
          <w:rFonts w:cs="Times New Roman" w:ascii="Times New Roman" w:hAnsi="Times New Roman"/>
          <w:sz w:val="26"/>
          <w:szCs w:val="26"/>
        </w:rPr>
        <w:t>Глава Катав-Ивановского муниципального района                                              Е.Ю.Киршин</w:t>
      </w:r>
    </w:p>
    <w:p>
      <w:pPr>
        <w:pStyle w:val="Normal"/>
        <w:spacing w:lineRule="auto" w:line="240" w:before="0" w:after="0"/>
        <w:rPr>
          <w:rStyle w:val="Style14"/>
          <w:rFonts w:ascii="Times New Roman" w:hAnsi="Times New Roman" w:cs="Times New Roman"/>
          <w:b/>
          <w:b/>
          <w:bCs w:val="false"/>
          <w:color w:val="000000"/>
          <w:sz w:val="20"/>
          <w:szCs w:val="20"/>
        </w:rPr>
      </w:pPr>
      <w:r>
        <w:rPr/>
      </w:r>
    </w:p>
    <w:sectPr>
      <w:type w:val="nextPage"/>
      <w:pgSz w:orient="landscape" w:w="16838" w:h="11906"/>
      <w:pgMar w:left="851" w:right="67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7:00Z</dcterms:created>
  <dc:creator>User</dc:creator>
  <dc:description/>
  <cp:keywords/>
  <dc:language>en-US</dc:language>
  <cp:lastModifiedBy>User</cp:lastModifiedBy>
  <cp:lastPrinted>2015-03-19T16:22:00Z</cp:lastPrinted>
  <dcterms:modified xsi:type="dcterms:W3CDTF">2015-03-19T10:22:00Z</dcterms:modified>
  <cp:revision>8</cp:revision>
  <dc:subject/>
  <dc:title/>
</cp:coreProperties>
</file>